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elgi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ediace v občanskoprávních a obchodních věcech je v Belgii stále ve začátcích Belgický parlament podporovaný Ministerstvem spravedlnosti připravuje zákon o mediaci v občanskoprávních a obchodních věcech. Tato studie vychází ze tří návrhů zákonů, které v současné době projednává belgický parlament. Jsou to: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návrh zákona 3-226/1 Belgický senát, mimořádné zasedání 2003, 9. října 2003, návrh zákona pro změnu Soudního kodexu v souvislosti s mediací,</w:t>
      </w:r>
      <w:r>
        <w:rPr/>
        <w:t xml:space="preserve"> který se zabývá změnou soudního řádu v souvislosti se soudní mediací 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 xml:space="preserve">návrh zákona 3-343/1 Belgický senát, zasedání 2003-2004, 18.listopadu 2003, návrh zákona na změnu Soudního kodexu a připojení mediální řízení </w:t>
      </w:r>
      <w:r>
        <w:rPr/>
        <w:t>, který se týká soudní mediace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 xml:space="preserve">Návrh zákona 3- 442/1 - Belgický senát, zasedání 2003-2004, 8.ledna 2004, návrh zákona k doplnění Soudního kodexu o díl sedmý týkající se mimosoudní mediace, </w:t>
      </w:r>
      <w:r>
        <w:rPr/>
        <w:t>který se týká mimosoudní mediace</w:t>
      </w:r>
    </w:p>
    <w:p>
      <w:pPr>
        <w:pStyle w:val="Normal"/>
        <w:rPr/>
      </w:pPr>
      <w:r>
        <w:rPr/>
        <w:t>Jedná se o kontroverzní téma, neboť v Belgii probíhá debata o tom, zda má být mediace regulována nebo zda má zůstat flexibilní, jak je to jen možné.</w:t>
      </w:r>
    </w:p>
    <w:p>
      <w:pPr>
        <w:pStyle w:val="Normal"/>
        <w:rPr/>
      </w:pPr>
      <w:r>
        <w:rPr/>
        <w:t>V lednu 2003 Ministerstvo spravedlnosti zahájilo projekt mediace napojený na soudní systém při soudu v Antverpách. Konečné závěry z projektu dosud nejsou k dispozici.</w:t>
      </w:r>
    </w:p>
    <w:p>
      <w:pPr>
        <w:pStyle w:val="Normal"/>
        <w:rPr/>
      </w:pPr>
      <w:r>
        <w:rPr/>
        <w:t>Mediace v Belgii je ovlivněna Kanadou. Příkladem pro Antverpský projekt byl quebecký projekt a školení soudců provádí kanadští školitelé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1. Legislativní úprava, definice mediace a mediátora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V Belgii neexistuje zákonná definice mediátora. </w:t>
      </w:r>
    </w:p>
    <w:p>
      <w:pPr>
        <w:pStyle w:val="Normal"/>
        <w:rPr/>
      </w:pPr>
      <w:r>
        <w:rPr>
          <w:b/>
          <w:i/>
        </w:rPr>
        <w:t xml:space="preserve">Důvodová zpráva návrhu zákona 3-226/1 Belgický senát, mimořádné zasedání 2003, 9. října 2003, návrh zákona pro změnu Soudního kodexu v souvislosti s mediací </w:t>
      </w:r>
      <w:r>
        <w:rPr>
          <w:b/>
        </w:rPr>
        <w:t>obsahuje tyto definice:</w:t>
      </w:r>
    </w:p>
    <w:p>
      <w:pPr>
        <w:pStyle w:val="Normal"/>
        <w:rPr/>
      </w:pPr>
      <w:r>
        <w:rPr>
          <w:b/>
        </w:rPr>
        <w:t>Definice mediace</w:t>
      </w:r>
      <w:r>
        <w:rPr/>
        <w:t xml:space="preserve">: proces dobrovolné dohody konfliktních stran, který řídí nezávislá třetí osoba, jež se pokouší přimět strany k tomu, aby </w:t>
      </w:r>
      <w:r>
        <w:rPr>
          <w:u w:val="single"/>
        </w:rPr>
        <w:t>samy</w:t>
      </w:r>
      <w:r>
        <w:rPr/>
        <w:t xml:space="preserve"> dospěly k řešení. Mediátor nemá rozhodovací pravomoc, neuznává spor ani de facto, ani de iure. Má aktivní roli ve fázi formalizace dohody - dohodu sepíší právní zástupci stran nebo sám mediátor, každopádně musí být dohoda mediátorem ověřena.</w:t>
      </w:r>
    </w:p>
    <w:p>
      <w:pPr>
        <w:pStyle w:val="Normal"/>
        <w:jc w:val="both"/>
        <w:rPr/>
      </w:pPr>
      <w:r>
        <w:rPr/>
        <w:t xml:space="preserve">Rozdíl mezi mediací a smírem není zcela jasný. </w:t>
      </w:r>
    </w:p>
    <w:p>
      <w:pPr>
        <w:pStyle w:val="Normal"/>
        <w:jc w:val="both"/>
        <w:rPr/>
      </w:pPr>
      <w:r>
        <w:rPr/>
        <w:t>Smír = pokojné řešení sporů buď přímým porozuměním mezi stranami, nebo prostřednictvím třetí osoby (může být soudce). Soudce oznámí dohodu v rozsudku. Může být i mimosoudní smír, ale bez vykonatelnosti.</w:t>
      </w:r>
    </w:p>
    <w:p>
      <w:pPr>
        <w:pStyle w:val="Normal"/>
        <w:jc w:val="both"/>
        <w:rPr/>
      </w:pPr>
      <w:r>
        <w:rPr/>
        <w:t>Arbitráž = dohoda, kdy se strany zaváží podrobit se rozhodnutí arbitra. Arbitr má soudní pravomoc, jeho výrok nabývá právní moci a je vykonatelný</w:t>
      </w:r>
    </w:p>
    <w:p>
      <w:pPr>
        <w:pStyle w:val="Normal"/>
        <w:jc w:val="both"/>
        <w:rPr/>
      </w:pPr>
      <w:r>
        <w:rPr/>
        <w:t>„</w:t>
      </w:r>
      <w:r>
        <w:rPr/>
        <w:t>Mini-trial“ = varianta mediace pro spory mezi společnostmi. Má dvě fáze: informační (výměna písemností a dokladů, krátké plaidoyer) a projednávací (dojde k dohodě).</w:t>
      </w:r>
    </w:p>
    <w:p>
      <w:pPr>
        <w:pStyle w:val="Normal"/>
        <w:jc w:val="both"/>
        <w:rPr/>
      </w:pPr>
      <w:r>
        <w:rPr/>
        <w:t>Kompromis = smlouva, kdy každá strana se vzdá části svých nároků, nabývá nejvyšší právní moc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Organizační struktura, vztah k státní správě a vztah k justic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Existují dvě rozdílné oblasti: soudní a mimosoudní mediace. Jak soudní tak mimosoudní mediace mají určitý vztah k soudnímu procesu. V případech mimosoudní mediace je posílena role soudce, která však není příliš velká.  Role soudce spočívá v jmenování mediátora a vyhotovení zápisu o společné vůli stran -blíže viz. bod 12 srovnání procesu a povinnosti mediátora.</w:t>
      </w:r>
    </w:p>
    <w:p>
      <w:pPr>
        <w:pStyle w:val="Normal"/>
        <w:rPr/>
      </w:pPr>
      <w:r>
        <w:rPr/>
        <w:t>V roce 2003 Ministerstvo spravedlnosti zahájilo v Antverpách projekt mediace napojené na soudní systém. Odvolací soud, pracovní soud, tribunál první instance, pracovní soud a obchodní soud nabízejí stranám možnost předložit jejich případ soudci-mediátorovi, za účelem nalezení smírného řešení sporu.</w:t>
      </w:r>
    </w:p>
    <w:p>
      <w:pPr>
        <w:pStyle w:val="Normal"/>
        <w:rPr/>
      </w:pPr>
      <w:r>
        <w:rPr/>
        <w:t>Projekt je odvozený od podobné kanadského projektu použitém v Quebecku. Pro účely projektu bylo kanadskými školiteli vyškoleno 15 soudců.</w:t>
      </w:r>
    </w:p>
    <w:p>
      <w:pPr>
        <w:pStyle w:val="Normal"/>
        <w:rPr/>
      </w:pPr>
      <w:r>
        <w:rPr/>
        <w:t>Poté co strana vznese nárok u soudu, stranám je zaslán dopis a brožura s informací o mediačním projektu. Na základě těchto informací se strany rozhodnou, zda se zúčastní nebo nezúčastní mediace. Strany nemohou být nuceny k účasti na mediaci.</w:t>
      </w:r>
    </w:p>
    <w:p>
      <w:pPr>
        <w:pStyle w:val="Normal"/>
        <w:rPr/>
      </w:pPr>
      <w:r>
        <w:rPr/>
        <w:t>Od stran se očekává, že se zúčastní mediace se svými právníky a proces je důvěrný.</w:t>
      </w:r>
    </w:p>
    <w:p>
      <w:pPr>
        <w:pStyle w:val="Normal"/>
        <w:rPr/>
      </w:pPr>
      <w:r>
        <w:rPr/>
        <w:t>Mediace je stranám poskytována bezplatně a dochází k přerušení promlčecích lhůt.</w:t>
      </w:r>
    </w:p>
    <w:p>
      <w:pPr>
        <w:pStyle w:val="Normal"/>
        <w:rPr/>
      </w:pPr>
      <w:r>
        <w:rPr/>
        <w:t>Mediátoři jsou pouze soudci. Mediátoři jiných profesí se nemohou zúčastnit projektu. Soudci, kteří poskytují mediační služby v projektu byly vyškoleni v rámci projektu, jsou regulérními soudci a jsou placeni ze státního rozpočtu.</w:t>
      </w:r>
    </w:p>
    <w:p>
      <w:pPr>
        <w:pStyle w:val="Normal"/>
        <w:rPr/>
      </w:pPr>
      <w:r>
        <w:rPr/>
        <w:t>Soudy v Antverpách vytvořili vlastní kodex dobré praxe. Mediátoři mají následující povinnosti:</w:t>
      </w:r>
    </w:p>
    <w:p>
      <w:pPr>
        <w:pStyle w:val="Normal"/>
        <w:rPr/>
      </w:pPr>
      <w:r>
        <w:rPr/>
        <w:t>- být neutrální</w:t>
      </w:r>
    </w:p>
    <w:p>
      <w:pPr>
        <w:pStyle w:val="Normal"/>
        <w:rPr/>
      </w:pPr>
      <w:r>
        <w:rPr/>
        <w:t>- být nestranný</w:t>
      </w:r>
    </w:p>
    <w:p>
      <w:pPr>
        <w:pStyle w:val="Normal"/>
        <w:rPr/>
      </w:pPr>
      <w:r>
        <w:rPr/>
        <w:t>- zachovávat důvěrnost procesu</w:t>
      </w:r>
    </w:p>
    <w:p>
      <w:pPr>
        <w:pStyle w:val="Normal"/>
        <w:rPr/>
      </w:pPr>
      <w:r>
        <w:rPr/>
        <w:t>Tyto závazky jsou vtěleny do dohody o mediaci, kterou podepisují strany a mediátor před začátkem mediace.</w:t>
      </w:r>
    </w:p>
    <w:p>
      <w:pPr>
        <w:pStyle w:val="Normal"/>
        <w:rPr/>
      </w:pPr>
      <w:r>
        <w:rPr/>
        <w:t>Oficiální závěry z projektu budu k dispozici začátkem roku 200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 Garance státu a kdo je zastřešujícím orgánem media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tátním orgánem zastřešujícím mediaci je ministerstvo spravedlnost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. Financování, vztah k soudním poplatkům (zda jsou soudní poplatky sníženy nebo vráceny, pokud dojde k uzavření mediační dohody, apod.), podmínkách pro bezplatné poskytování mediační služby pro účastník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klady mediace dle návrhu zákona hradí strany.</w:t>
      </w:r>
    </w:p>
    <w:p>
      <w:pPr>
        <w:pStyle w:val="Normal"/>
        <w:jc w:val="both"/>
        <w:rPr/>
      </w:pPr>
      <w:r>
        <w:rPr/>
        <w:t>Náklady řízení se omezují na čestnou odměnu a výdaje mediátora, které sice hradí strany, ale které jsou stanoveny tarifně královským výnosem.</w:t>
      </w:r>
    </w:p>
    <w:p>
      <w:pPr>
        <w:pStyle w:val="Normal"/>
        <w:jc w:val="both"/>
        <w:rPr/>
      </w:pPr>
      <w:r>
        <w:rPr/>
        <w:t>Soudce v rozhodnutí, kterým jmenuje mediátora, stanoví výši odměny mediátora a způsob jakým strany ponesou náklady mediace. Nedohodnou-li se strany jinak, hradí náklady mediace rovným dí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ávrh zákona 3- 442/1 - Belgický senát, zasedání 2003-2004, 8.ledna 2004, návrh zákona k doplnění Soudního kodexu o díl sedmý týkající se mimosoudní mediace</w:t>
      </w:r>
    </w:p>
    <w:p>
      <w:pPr>
        <w:pStyle w:val="Normal"/>
        <w:jc w:val="both"/>
        <w:rPr/>
      </w:pPr>
      <w:r>
        <w:rPr/>
        <w:t>Čl. 1738 Tarifní stupnici čestných odměn a paušálních výdajů mediátora, způsob, jakým mediátor vyúčtuje náhradu, a způsob, jakým bude vyúčtování oznámeno stranám, se stanoví královským výnosem.</w:t>
      </w:r>
    </w:p>
    <w:p>
      <w:pPr>
        <w:pStyle w:val="Normal"/>
        <w:jc w:val="both"/>
        <w:rPr/>
      </w:pPr>
      <w:r>
        <w:rPr/>
        <w:t>Mediátor určí výši provize placené z jeho čestné odměny.</w:t>
      </w:r>
    </w:p>
    <w:p>
      <w:pPr>
        <w:pStyle w:val="Normal"/>
        <w:jc w:val="both"/>
        <w:rPr/>
      </w:pPr>
      <w:r>
        <w:rPr/>
        <w:t>Zálohu, čestnou odměnu a výdaje mediátora hradí strany stejným dílem, pokud se nedohodnou jinak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 Oblasti, kde je mediace prováděna a jak jsou financován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radičně v Belgii je rozlišována „dobrovolná mediace“ a „ soudní mediace“ Jakákoliv mediace, která je navržená soudcem je považována za „soudní mediaci“, zatímco mediace, která vychází z čisté iniciativy stran je považována za dobrovolnou mediaci.</w:t>
      </w:r>
    </w:p>
    <w:p>
      <w:pPr>
        <w:pStyle w:val="Normal"/>
        <w:rPr/>
      </w:pPr>
      <w:r>
        <w:rPr/>
        <w:t>Soudní i dobrovolná mediace je postavena na principu nestrannosti mediátora, dobrovolnosti procesu a důvěrnosti.</w:t>
      </w:r>
    </w:p>
    <w:p>
      <w:pPr>
        <w:pStyle w:val="Normal"/>
        <w:rPr/>
      </w:pPr>
      <w:r>
        <w:rPr/>
        <w:t>Při dobrovolné mediaci je probíhá proces uzavírání smíru mimo soud, umožňuje stranám dosáhnout smíru nezávisle na soudci a právní složitosti případu.</w:t>
      </w:r>
    </w:p>
    <w:p>
      <w:pPr>
        <w:pStyle w:val="Normal"/>
        <w:rPr/>
      </w:pPr>
      <w:r>
        <w:rPr/>
        <w:t>Při soudní mediaci je mediátor zpravidla soudce, který prošel výcvikem mediačních dovedností. Pokud není nalezeno řešení sporu, je jmenován jiný soudce, který případ rozhodne. V současnosti zákoník občanského soudního řízení nedovoluje výslovně soudci předložit případ vnějšímu mediátorovi mimo soud.</w:t>
      </w:r>
    </w:p>
    <w:p>
      <w:pPr>
        <w:pStyle w:val="Normal"/>
        <w:rPr/>
      </w:pPr>
      <w:r>
        <w:rPr/>
        <w:t>Výhoda dobrovolné mediace spočívá v tom, že mediátoři pocházejí z různých profesí. Naopak soudní mediace je prováděna soudci, kteří ačkoliv mají výcvik v mediaci, zaujímají spíše právní postoj k řešení spor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. Zda je mediační systém univerzální, nebo zda jsou jednotlivé oblasti oddělen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Viz předchozí bo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. Akreditační systém a vztahu k justic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eexistuje zákon, který by upravoval výcvik nebo akreditaci mediátorů s výjimkou rodinné mediace. Informace o rodinné mediaci nebyla k dispozici.</w:t>
      </w:r>
    </w:p>
    <w:p>
      <w:pPr>
        <w:pStyle w:val="Normal"/>
        <w:rPr/>
      </w:pPr>
      <w:r>
        <w:rPr/>
        <w:t>Neexistuje ani žádná profesní organizace, která by byla dostatečně reprezentativní, aby mohla plnit sebe-regulační úlohu. Proto požadavky na výcvik a akreditaci jsou ponechány k úpravě jednotlivým organizac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Existence mediace mimo akreditační systém a jaké má postaven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. Jak je iniciována mediace - tedy kdy, kým, v jakých případe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) Soudní mediace</w:t>
      </w:r>
    </w:p>
    <w:p>
      <w:pPr>
        <w:pStyle w:val="Normal"/>
        <w:rPr/>
      </w:pPr>
      <w:r>
        <w:rPr/>
        <w:t>Článek 665 Civil Procedure Code umožňuje soudci, aby jmenoval mediátora buď na návrh strany nebo ze své vlastní iniciativy, ale pouze se souhlasem stran.</w:t>
      </w:r>
    </w:p>
    <w:p>
      <w:pPr>
        <w:pStyle w:val="Normal"/>
        <w:rPr>
          <w:b/>
          <w:b/>
        </w:rPr>
      </w:pPr>
      <w:r>
        <w:rPr>
          <w:b/>
        </w:rPr>
        <w:t>B) Mimosoudní mediace</w:t>
      </w:r>
    </w:p>
    <w:p>
      <w:pPr>
        <w:pStyle w:val="Normal"/>
        <w:rPr/>
      </w:pPr>
      <w:r>
        <w:rPr/>
        <w:t>Mediace vždy iniciována stranami spor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0. Kdy je mediace nařizována a jaké jsou sank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ediace není povinná, soudce ji nemůže nařídit, mediace může proběhnout pouze pokud s ní obě strany souhlasí a pokud se shodnou na jménu mediát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11. Statistiky úspěšnosti u nařízené a dobrovolné media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nformace nebyla k dispoz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2. Srovnání procesu - jaká jsou práva a povinnosti mediátora a stran, pravidla pro mediátor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ento bod vychází ze tří různých návrhů zákonu, které v současné době projednává belgickým parlament. První návrh se týká změny soudní mediace- Druhý návrh se týká opět soudní mediace, liší se však od prvního. Třetí návrh se týká pouze mimosoudní media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ravidla pro mediátora dle </w:t>
      </w:r>
      <w:r>
        <w:rPr>
          <w:b/>
          <w:i/>
        </w:rPr>
        <w:t>návrhu zákona 3-226/1 Belgický senát, mimořádné zasedání 2003, 9. října 2003, návrh zákona pro změnu Soudního kodexu v souvislosti s mediací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Kodex se doplňuje o díl sedmý:</w:t>
      </w:r>
    </w:p>
    <w:p>
      <w:pPr>
        <w:pStyle w:val="Normal"/>
        <w:jc w:val="both"/>
        <w:rPr/>
      </w:pPr>
      <w:r>
        <w:rPr/>
        <w:t>Díl sedmý: Mediace</w:t>
      </w:r>
    </w:p>
    <w:p>
      <w:pPr>
        <w:pStyle w:val="Normal"/>
        <w:jc w:val="both"/>
        <w:rPr/>
      </w:pPr>
      <w:r>
        <w:rPr/>
        <w:t>Kapitola I: Obecná ustanovení</w:t>
      </w:r>
    </w:p>
    <w:p>
      <w:pPr>
        <w:pStyle w:val="Normal"/>
        <w:jc w:val="both"/>
        <w:rPr/>
      </w:pPr>
      <w:r>
        <w:rPr/>
        <w:t xml:space="preserve">Čl. 1724 </w:t>
      </w:r>
    </w:p>
    <w:p>
      <w:pPr>
        <w:pStyle w:val="Normal"/>
        <w:jc w:val="both"/>
        <w:rPr/>
      </w:pPr>
      <w:r>
        <w:rPr/>
        <w:t>1. Pro každý spor přichází v úvahu mediace.</w:t>
      </w:r>
    </w:p>
    <w:p>
      <w:pPr>
        <w:pStyle w:val="Normal"/>
        <w:jc w:val="both"/>
        <w:rPr/>
      </w:pPr>
      <w:r>
        <w:rPr/>
        <w:t>2. Každá smlouva může obsahovat mediační podmínku, kterou se strany zavazují řešit své případné spory pomocí mediace.</w:t>
      </w:r>
    </w:p>
    <w:p>
      <w:pPr>
        <w:pStyle w:val="Normal"/>
        <w:jc w:val="both"/>
        <w:rPr/>
      </w:pPr>
      <w:r>
        <w:rPr/>
        <w:t xml:space="preserve">Čl. 1725 </w:t>
      </w:r>
    </w:p>
    <w:p>
      <w:pPr>
        <w:pStyle w:val="Normal"/>
        <w:jc w:val="both"/>
        <w:rPr/>
      </w:pPr>
      <w:r>
        <w:rPr/>
        <w:t>1. Soudce, kterému je věc přidělena, na žádost stran odročí projednávání věci. Projednávání věci se obnoví poté, co se strany pokusily urovnat spor mediací.</w:t>
      </w:r>
    </w:p>
    <w:p>
      <w:pPr>
        <w:pStyle w:val="Normal"/>
        <w:jc w:val="both"/>
        <w:rPr/>
      </w:pPr>
      <w:r>
        <w:rPr/>
        <w:t>2. Mediační podmínka není překážkou pro vydání předběžného opatření.</w:t>
      </w:r>
    </w:p>
    <w:p>
      <w:pPr>
        <w:pStyle w:val="Normal"/>
        <w:jc w:val="both"/>
        <w:rPr/>
      </w:pPr>
      <w:r>
        <w:rPr/>
        <w:t xml:space="preserve">Čl. 1726 </w:t>
      </w:r>
    </w:p>
    <w:p>
      <w:pPr>
        <w:pStyle w:val="Normal"/>
        <w:jc w:val="both"/>
        <w:rPr/>
      </w:pPr>
      <w:r>
        <w:rPr/>
        <w:t>Mediátorem může být každý, kdo je způsobilý uzavírat smlouvu, s výjimkou nezletilých a osob, jimž je přidělen zákonný zástupce. Dále musí mediátoři splňovat tyto podmínky:</w:t>
      </w:r>
    </w:p>
    <w:p>
      <w:pPr>
        <w:pStyle w:val="Normal"/>
        <w:jc w:val="both"/>
        <w:rPr/>
      </w:pPr>
      <w:r>
        <w:rPr/>
        <w:t>1° nemá záznam v trestním rejstříku;</w:t>
      </w:r>
    </w:p>
    <w:p>
      <w:pPr>
        <w:pStyle w:val="Normal"/>
        <w:jc w:val="both"/>
        <w:rPr/>
      </w:pPr>
      <w:r>
        <w:rPr/>
        <w:t>2° nedopustil se jednání v rozporu s čestností a dobrými mravy, za které byla uložena kázeňská nebo administrativní sankce nebo odebrána akreditace či povolení;</w:t>
      </w:r>
    </w:p>
    <w:p>
      <w:pPr>
        <w:pStyle w:val="Normal"/>
        <w:jc w:val="both"/>
        <w:rPr/>
      </w:pPr>
      <w:r>
        <w:rPr/>
        <w:t>3° dle druhu sporu je profesně způsobilý na základě činnosti vykonávané v současnosti či v minulosti;</w:t>
      </w:r>
    </w:p>
    <w:p>
      <w:pPr>
        <w:pStyle w:val="Normal"/>
        <w:jc w:val="both"/>
        <w:rPr/>
      </w:pPr>
      <w:r>
        <w:rPr/>
        <w:t>4° má potřebné vzdělání a zkušenosti;</w:t>
      </w:r>
    </w:p>
    <w:p>
      <w:pPr>
        <w:pStyle w:val="Normal"/>
        <w:jc w:val="both"/>
        <w:rPr/>
      </w:pPr>
      <w:r>
        <w:rPr/>
        <w:t>5° je u něho zaručena nezávislost a nestrannost;</w:t>
      </w:r>
    </w:p>
    <w:p>
      <w:pPr>
        <w:pStyle w:val="Normal"/>
        <w:jc w:val="both"/>
        <w:rPr/>
      </w:pPr>
      <w:r>
        <w:rPr/>
        <w:t xml:space="preserve">Čl. 1727 </w:t>
      </w:r>
    </w:p>
    <w:p>
      <w:pPr>
        <w:pStyle w:val="Normal"/>
        <w:jc w:val="both"/>
        <w:rPr/>
      </w:pPr>
      <w:r>
        <w:rPr/>
        <w:t>1. Mediátor nemá vyšetřovací pravomoc, může však se souhlasem stran vyslýchat třetí osoby.</w:t>
      </w:r>
    </w:p>
    <w:p>
      <w:pPr>
        <w:pStyle w:val="Normal"/>
        <w:jc w:val="both"/>
        <w:rPr/>
      </w:pPr>
      <w:r>
        <w:rPr/>
        <w:t>2. Mediátor je povinen zachovávat profesní mlčenlivost.</w:t>
      </w:r>
    </w:p>
    <w:p>
      <w:pPr>
        <w:pStyle w:val="Normal"/>
        <w:jc w:val="both"/>
        <w:rPr/>
      </w:pPr>
      <w:r>
        <w:rPr/>
        <w:t>3. Poznatky a prohlášení mediátora nelze použít v pozdějších fázích sporu ani v jiných sporech, s výjimkou souhlasu stran.</w:t>
      </w:r>
    </w:p>
    <w:p>
      <w:pPr>
        <w:pStyle w:val="Normal"/>
        <w:jc w:val="both"/>
        <w:rPr/>
      </w:pPr>
      <w:r>
        <w:rPr/>
        <w:t xml:space="preserve">Čl. 1733 </w:t>
      </w:r>
    </w:p>
    <w:p>
      <w:pPr>
        <w:pStyle w:val="Normal"/>
        <w:jc w:val="both"/>
        <w:rPr/>
      </w:pPr>
      <w:r>
        <w:rPr/>
        <w:t>1. Na žádost nejpřipravenější strany doručí soudní kancelář mediátorovi ověřený opis rozsudku. Do 8 dnů informuje mediátor soudce a strany dopisem o místě, dni a hodině, kdy zahájí svou činnost.</w:t>
      </w:r>
    </w:p>
    <w:p>
      <w:pPr>
        <w:pStyle w:val="Normal"/>
        <w:jc w:val="both"/>
        <w:rPr/>
      </w:pPr>
      <w:r>
        <w:rPr/>
        <w:t>2. Mediace se může týkat celého sporu nebo jeho části.</w:t>
      </w:r>
    </w:p>
    <w:p>
      <w:pPr>
        <w:pStyle w:val="Normal"/>
        <w:jc w:val="both"/>
        <w:rPr/>
      </w:pPr>
      <w:r>
        <w:rPr/>
        <w:t>3. Po dobu mediačního řízení může soudce přijímat nutná opatření. Na žádost mediátora nebo jedné ze stran může rovněž mediaci předčasně ukončit.</w:t>
      </w:r>
    </w:p>
    <w:p>
      <w:pPr>
        <w:pStyle w:val="Normal"/>
        <w:jc w:val="both"/>
        <w:rPr/>
      </w:pPr>
      <w:r>
        <w:rPr/>
        <w:t>4. Státní zastupitelství může rovněž požádat o ukončení mediace (např. z důvodu veřejného pořádku).</w:t>
      </w:r>
    </w:p>
    <w:p>
      <w:pPr>
        <w:pStyle w:val="Normal"/>
        <w:jc w:val="both"/>
        <w:rPr/>
      </w:pPr>
      <w:r>
        <w:rPr/>
        <w:t>5. Věc je možno předložit soudci před stanoveným datem jednoduchým, písemným a soudní kanceláři doručeným prohlášením.</w:t>
      </w:r>
    </w:p>
    <w:p>
      <w:pPr>
        <w:pStyle w:val="Normal"/>
        <w:jc w:val="both"/>
        <w:rPr/>
      </w:pPr>
      <w:r>
        <w:rPr/>
        <w:t xml:space="preserve">Čl. 1734 </w:t>
      </w:r>
    </w:p>
    <w:p>
      <w:pPr>
        <w:pStyle w:val="Normal"/>
        <w:jc w:val="both"/>
        <w:rPr/>
      </w:pPr>
      <w:r>
        <w:rPr/>
        <w:t>Mediační řízení probíhá v souladu s ustanoveními čl. 1729 až 1730.</w:t>
      </w:r>
    </w:p>
    <w:p>
      <w:pPr>
        <w:pStyle w:val="Normal"/>
        <w:jc w:val="both"/>
        <w:rPr/>
      </w:pPr>
      <w:r>
        <w:rPr/>
        <w:t>Po skončení svého úkolu oznámí mediátor soudci písemně, zda strany dospěly k dohodě.</w:t>
      </w:r>
    </w:p>
    <w:p>
      <w:pPr>
        <w:pStyle w:val="Normal"/>
        <w:jc w:val="both"/>
        <w:rPr/>
      </w:pPr>
      <w:r>
        <w:rPr/>
        <w:t>Pokud mediace dospěla třeba i k částečné dohodě, mohou strany požádat soudce, aby dohodu schválil v souladu s čl. 1043.</w:t>
      </w:r>
    </w:p>
    <w:p>
      <w:pPr>
        <w:pStyle w:val="Normal"/>
        <w:jc w:val="both"/>
        <w:rPr/>
      </w:pPr>
      <w:r>
        <w:rPr/>
        <w:t>Nedospěje-li mediace k úplné dohodě, pokračuje řízení ve stanovený den, ale soudce si ponechá možnost, pokud to pokládá za oportunní a všechny strany s tím souhlasí, prodloužit činnost mediátora.</w:t>
      </w:r>
    </w:p>
    <w:p>
      <w:pPr>
        <w:pStyle w:val="Normal"/>
        <w:jc w:val="both"/>
        <w:rPr/>
      </w:pPr>
      <w:r>
        <w:rPr/>
        <w:t>Se souhlasem stran může soudce ustanovit nového mediátora.</w:t>
      </w:r>
    </w:p>
    <w:p>
      <w:pPr>
        <w:pStyle w:val="Normal"/>
        <w:jc w:val="both"/>
        <w:rPr/>
      </w:pPr>
      <w:r>
        <w:rPr/>
        <w:t>Čl. 1735 Proti rozhodnutí, kterým byla nařízena, prodloužena nebo ukončena mediace, není možný opravný prostřede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) Soudní mediac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Návrh zákona 3-343/1 Belgický zákon, zasedání 2003-2004, 18.listopadu 2003, návrh zákona na změnu Soudního kodexu a připojení mediální řízení </w:t>
      </w:r>
    </w:p>
    <w:p>
      <w:pPr>
        <w:pStyle w:val="Normal"/>
        <w:jc w:val="both"/>
        <w:rPr/>
      </w:pPr>
      <w:r>
        <w:rPr/>
        <w:t>Článek 1</w:t>
      </w:r>
    </w:p>
    <w:p>
      <w:pPr>
        <w:pStyle w:val="Normal"/>
        <w:jc w:val="both"/>
        <w:rPr/>
      </w:pPr>
      <w:r>
        <w:rPr/>
        <w:t>Zákon ve smyslu čl. 78 Ústavy.</w:t>
      </w:r>
    </w:p>
    <w:p>
      <w:pPr>
        <w:pStyle w:val="Normal"/>
        <w:jc w:val="both"/>
        <w:rPr/>
      </w:pPr>
      <w:r>
        <w:rPr/>
        <w:t>Čl. 2</w:t>
      </w:r>
    </w:p>
    <w:p>
      <w:pPr>
        <w:pStyle w:val="Normal"/>
        <w:jc w:val="both"/>
        <w:rPr/>
      </w:pPr>
      <w:r>
        <w:rPr/>
        <w:t>Kapitola 1</w:t>
      </w:r>
      <w:r>
        <w:rPr>
          <w:i/>
        </w:rPr>
        <w:t>bis</w:t>
      </w:r>
      <w:r>
        <w:rPr/>
        <w:t xml:space="preserve"> Mediace</w:t>
      </w:r>
    </w:p>
    <w:p>
      <w:pPr>
        <w:pStyle w:val="Normal"/>
        <w:jc w:val="both"/>
        <w:rPr/>
      </w:pPr>
      <w:r>
        <w:rPr/>
        <w:t>Čl. 734</w:t>
      </w:r>
      <w:r>
        <w:rPr>
          <w:i/>
        </w:rPr>
        <w:t>bis</w:t>
      </w:r>
      <w:r>
        <w:rPr/>
        <w:t xml:space="preserve"> </w:t>
      </w:r>
    </w:p>
    <w:p>
      <w:pPr>
        <w:pStyle w:val="Normal"/>
        <w:jc w:val="both"/>
        <w:rPr/>
      </w:pPr>
      <w:r>
        <w:rPr/>
        <w:t>§ 1 Mediační řízení lze použít pro každý spor, kdy jsou strany schopny se dohodnout na smíru.</w:t>
      </w:r>
    </w:p>
    <w:p>
      <w:pPr>
        <w:pStyle w:val="Normal"/>
        <w:jc w:val="both"/>
        <w:rPr/>
      </w:pPr>
      <w:r>
        <w:rPr/>
        <w:t>Mediace se lze domáhat u každého senátu kromě dovolacího soudu a krajského soudu, dokonce i ve zkráceném řízení, v první instanci a v odvolání, dokud se soud neodebere k poradě.</w:t>
      </w:r>
    </w:p>
    <w:p>
      <w:pPr>
        <w:pStyle w:val="Normal"/>
        <w:jc w:val="both"/>
        <w:rPr/>
      </w:pPr>
      <w:r>
        <w:rPr/>
        <w:t>§ 2 Mediátora ustanoví soudce na společnou žádost stran nebo z vlastní iniciativy se souhlasem stran. Na jménu mediátora se strany dohodnou dříve, než ho soudce ustanoví.</w:t>
      </w:r>
    </w:p>
    <w:p>
      <w:pPr>
        <w:pStyle w:val="Normal"/>
        <w:jc w:val="both"/>
        <w:rPr/>
      </w:pPr>
      <w:r>
        <w:rPr/>
        <w:t>Než ustanoví mediátora, informuje soudce strany o pravidlech mediace a o očekávaných nákladech.</w:t>
      </w:r>
    </w:p>
    <w:p>
      <w:pPr>
        <w:pStyle w:val="Normal"/>
        <w:jc w:val="both"/>
        <w:rPr/>
      </w:pPr>
      <w:r>
        <w:rPr/>
        <w:t>Stanoví výši zálohy, kterou je třeba mediátorovi zaplatit.</w:t>
      </w:r>
    </w:p>
    <w:p>
      <w:pPr>
        <w:pStyle w:val="Normal"/>
        <w:jc w:val="both"/>
        <w:rPr/>
      </w:pPr>
      <w:r>
        <w:rPr/>
        <w:t>Vyhotoví zápis o dohodě stran na způsobu úhrady zálohy. Pokud se strany nedohodnou, uhradí každá strana zálohu rovným dílem.</w:t>
      </w:r>
    </w:p>
    <w:p>
      <w:pPr>
        <w:pStyle w:val="Normal"/>
        <w:jc w:val="both"/>
        <w:rPr/>
      </w:pPr>
      <w:r>
        <w:rPr/>
        <w:t>§ 3 V rozhodnutí se stanoví datum, na které se věc odročuje.</w:t>
      </w:r>
    </w:p>
    <w:p>
      <w:pPr>
        <w:pStyle w:val="Normal"/>
        <w:jc w:val="both"/>
        <w:rPr/>
      </w:pPr>
      <w:r>
        <w:rPr/>
        <w:t>Soudní tajemník zašle rozhodnutí neprodleně obyčejným dopisem mediátorovi, stranám a jejich právním zástupcům.</w:t>
      </w:r>
    </w:p>
    <w:p>
      <w:pPr>
        <w:pStyle w:val="Normal"/>
        <w:jc w:val="both"/>
        <w:rPr/>
      </w:pPr>
      <w:r>
        <w:rPr/>
        <w:t>Mediátor sdělí soudci, zda funkci přijímá či odmítá (s uvedením důvodů).</w:t>
      </w:r>
    </w:p>
    <w:p>
      <w:pPr>
        <w:pStyle w:val="Normal"/>
        <w:jc w:val="both"/>
        <w:rPr/>
      </w:pPr>
      <w:r>
        <w:rPr/>
        <w:t>Mediátor musí rozhodnout do 3 měsíců. Datum, na které je věc odročena podle odst. 2, je první vhodné datum po uplynutí této lhůty.</w:t>
      </w:r>
    </w:p>
    <w:p>
      <w:pPr>
        <w:pStyle w:val="Normal"/>
        <w:jc w:val="both"/>
        <w:rPr/>
      </w:pPr>
      <w:r>
        <w:rPr/>
        <w:t>§ 4 Mediace může být kdykoli ukončena na žádost jedné ze stran nebo z iniciativy mediátora samotného, jestliže dojde k závěru, že strany nejsou schopny se dohodnout.</w:t>
      </w:r>
    </w:p>
    <w:p>
      <w:pPr>
        <w:pStyle w:val="Normal"/>
        <w:jc w:val="both"/>
        <w:rPr/>
      </w:pPr>
      <w:r>
        <w:rPr/>
        <w:t>Mediátor informuje soudce, zda strany dospěly k vyřešení sporu.</w:t>
      </w:r>
    </w:p>
    <w:p>
      <w:pPr>
        <w:pStyle w:val="Normal"/>
        <w:jc w:val="both"/>
        <w:rPr/>
      </w:pPr>
      <w:r>
        <w:rPr/>
        <w:t>V den určený podle § 3 odst. 2 je věc znova předložena soudci.</w:t>
      </w:r>
    </w:p>
    <w:p>
      <w:pPr>
        <w:pStyle w:val="Normal"/>
        <w:jc w:val="both"/>
        <w:rPr/>
      </w:pPr>
      <w:r>
        <w:rPr/>
        <w:t>§ 5 Nedospějí-li strany k dohodě, mohou na zasedání ve smyslu § 4 požádat o nový termín nebo o pokračování řízení.</w:t>
      </w:r>
    </w:p>
    <w:p>
      <w:pPr>
        <w:pStyle w:val="Normal"/>
        <w:jc w:val="both"/>
        <w:rPr/>
      </w:pPr>
      <w:r>
        <w:rPr/>
        <w:t>Dosáhnou-li úplné dohody, předloží strany soudci nejpozději na zasedání podepsanou dohodu. Soudce vyhotoví zápis o dohodě v souladu s článkem 1043.</w:t>
      </w:r>
    </w:p>
    <w:p>
      <w:pPr>
        <w:pStyle w:val="Normal"/>
        <w:jc w:val="both"/>
        <w:rPr/>
      </w:pPr>
      <w:r>
        <w:rPr/>
        <w:t>Dosáhnou-li strany částečné dohody, předloží soudci v souladu s odst. 2 body, na kterých se dohodly.</w:t>
      </w:r>
    </w:p>
    <w:p>
      <w:pPr>
        <w:pStyle w:val="Normal"/>
        <w:jc w:val="both"/>
        <w:rPr/>
      </w:pPr>
      <w:r>
        <w:rPr/>
        <w:t>V takovém případě vyhotoví soudce zápis o částečné dohodě v souladu s čl. 1043.</w:t>
      </w:r>
    </w:p>
    <w:p>
      <w:pPr>
        <w:pStyle w:val="Normal"/>
        <w:jc w:val="both"/>
        <w:rPr/>
      </w:pPr>
      <w:r>
        <w:rPr/>
        <w:t>Pokud jde o zbývající body sporu, mohou strany požádat o novou lhůtu pro mediaci, nebo o pokračování řízení.</w:t>
      </w:r>
    </w:p>
    <w:p>
      <w:pPr>
        <w:pStyle w:val="Normal"/>
        <w:jc w:val="both"/>
        <w:rPr/>
      </w:pPr>
      <w:r>
        <w:rPr/>
        <w:t>Čl. 734</w:t>
      </w:r>
      <w:r>
        <w:rPr>
          <w:i/>
        </w:rPr>
        <w:t>ter</w:t>
      </w:r>
      <w:r>
        <w:rPr/>
        <w:t xml:space="preserve"> Pro odměnu a výdaje mediátora platí články 982 až 984.</w:t>
      </w:r>
    </w:p>
    <w:p>
      <w:pPr>
        <w:pStyle w:val="Normal"/>
        <w:jc w:val="both"/>
        <w:rPr/>
      </w:pPr>
      <w:r>
        <w:rPr/>
        <w:t>Čl. 734</w:t>
      </w:r>
      <w:r>
        <w:rPr>
          <w:i/>
        </w:rPr>
        <w:t>quater</w:t>
      </w:r>
      <w:r>
        <w:rPr/>
        <w:t xml:space="preserve"> Mediátorem nemůže být ustanoven ten, kdo není zapsán v seznamu mediátorů, který vede každý soud první a druhé instance.</w:t>
      </w:r>
    </w:p>
    <w:p>
      <w:pPr>
        <w:pStyle w:val="Normal"/>
        <w:jc w:val="both"/>
        <w:rPr/>
      </w:pPr>
      <w:r>
        <w:rPr/>
        <w:t>Do seznamu může být zapsána každá fyzická osoba pod podmínkou, že:</w:t>
      </w:r>
    </w:p>
    <w:p>
      <w:pPr>
        <w:pStyle w:val="Normal"/>
        <w:jc w:val="both"/>
        <w:rPr/>
      </w:pPr>
      <w:r>
        <w:rPr/>
        <w:t>1° z výkonu současné nebo dřívější činnosti má požadovanou kvalifikaci pro daný druh sporu;</w:t>
      </w:r>
    </w:p>
    <w:p>
      <w:pPr>
        <w:pStyle w:val="Normal"/>
        <w:jc w:val="both"/>
        <w:rPr/>
      </w:pPr>
      <w:r>
        <w:rPr/>
        <w:t>2° prokáže, že má vzdělání pro mediační praxi;</w:t>
      </w:r>
    </w:p>
    <w:p>
      <w:pPr>
        <w:pStyle w:val="Normal"/>
        <w:jc w:val="both"/>
        <w:rPr/>
      </w:pPr>
      <w:r>
        <w:rPr/>
        <w:t>3° skýtá požadované záruky nezávislosti pro výkon mediace.</w:t>
      </w:r>
    </w:p>
    <w:p>
      <w:pPr>
        <w:pStyle w:val="Normal"/>
        <w:jc w:val="both"/>
        <w:rPr/>
      </w:pPr>
      <w:r>
        <w:rPr/>
        <w:t>Čl. 734</w:t>
      </w:r>
      <w:r>
        <w:rPr>
          <w:i/>
        </w:rPr>
        <w:t>quinquis</w:t>
      </w:r>
      <w:r>
        <w:rPr/>
        <w:t xml:space="preserve"> Písemnosti a oznámení vyhotovené během mediačního řízení jsou důvěrné. Nelze je uvádět v soudním, správním ani arbitrážním řízení ani v jiném řízení pro řešení sporů a nejsou přípustné jako důkaz ani jako mimosoudní doznání. Zproštění mlčenlivosti je možné pouze se souhlasem stran a mediátora, aby soudci mj. bylo umožněno potvrdit dohodu stran.</w:t>
      </w:r>
    </w:p>
    <w:p>
      <w:pPr>
        <w:pStyle w:val="Normal"/>
        <w:jc w:val="both"/>
        <w:rPr/>
      </w:pPr>
      <w:r>
        <w:rPr/>
        <w:t>Poruší-li jedna ze stran mlčenlivost, rozhodne soudce o případném přiznání nároku na náhradu škody. Důvěrné písemnosti se z moci úřední nechávají mimo rozpravu .</w:t>
      </w:r>
    </w:p>
    <w:p>
      <w:pPr>
        <w:pStyle w:val="Normal"/>
        <w:jc w:val="both"/>
        <w:rPr/>
      </w:pPr>
      <w:r>
        <w:rPr/>
        <w:t>Mediátor nesmí zveřejňovat skutečnosti, o kterých se dozvěděl z titulu své funkce. Strany ho nemohou povolat jako svědka v občanskoprávním nebo správním řízení ve vztahu ke skutečnostem, o kterých se dozvěděl během své media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 důvodové zprávy</w:t>
      </w:r>
    </w:p>
    <w:p>
      <w:pPr>
        <w:pStyle w:val="Normal"/>
        <w:rPr/>
      </w:pPr>
      <w:r>
        <w:rPr/>
        <w:t>Mediační řízení bylo zavedeno do Belgického právního sytému již zákonem z 19.února 2001, který začlenil do Soudního kodexu kapitolu o mediaci v rodinných věcech.</w:t>
      </w:r>
    </w:p>
    <w:p>
      <w:pPr>
        <w:pStyle w:val="Normal"/>
        <w:jc w:val="both"/>
        <w:rPr/>
      </w:pPr>
      <w:r>
        <w:rPr/>
        <w:t>Je navrhováno rozšířit mediaci na všechny spory, které mohou vzniknout v občanskoprávní, obchodní nebo sociální oblasti a které lze vyřešit smírem.</w:t>
      </w:r>
    </w:p>
    <w:p>
      <w:pPr>
        <w:pStyle w:val="Normal"/>
        <w:jc w:val="both"/>
        <w:rPr/>
      </w:pPr>
      <w:r>
        <w:rPr/>
        <w:t>Mediační řízení je možné použít pro každý spor, kdy jsou strany schopné dohodnout se na smíru.</w:t>
      </w:r>
    </w:p>
    <w:p>
      <w:pPr>
        <w:pStyle w:val="Normal"/>
        <w:jc w:val="both"/>
        <w:rPr/>
      </w:pPr>
      <w:r>
        <w:rPr/>
        <w:t xml:space="preserve">Mediace není povinná. Soudce ji nemůže nařídit. Strany se jí mohou dovolávat jen společnou vůlí a jestliže se dohodly na jménu mediátora. </w:t>
      </w:r>
    </w:p>
    <w:p>
      <w:pPr>
        <w:pStyle w:val="Normal"/>
        <w:jc w:val="both"/>
        <w:rPr/>
      </w:pPr>
      <w:r>
        <w:rPr/>
        <w:t>Je-li navrhnuta nebo požadována mediace, musí magistrátní úředník informovat strany o důsledcích jejich volby - podá informace o všem včetně o očekávaných nákladech mediace.</w:t>
      </w:r>
    </w:p>
    <w:p>
      <w:pPr>
        <w:pStyle w:val="Normal"/>
        <w:jc w:val="both"/>
        <w:rPr/>
      </w:pPr>
      <w:r>
        <w:rPr/>
        <w:t>O mediaci lze požádat kdykoli (v první instanci, v odvolání), dokud se soud neodebere k poradě.</w:t>
      </w:r>
    </w:p>
    <w:p>
      <w:pPr>
        <w:pStyle w:val="Normal"/>
        <w:jc w:val="both"/>
        <w:rPr/>
      </w:pPr>
      <w:r>
        <w:rPr/>
        <w:t>Role soudce se omezuje případně na to, že to stranám navrhne a vyhotoví zápis o jejich společné vůli a ustanoví mediátora.</w:t>
      </w:r>
    </w:p>
    <w:p>
      <w:pPr>
        <w:pStyle w:val="Normal"/>
        <w:jc w:val="both"/>
        <w:rPr/>
      </w:pPr>
      <w:r>
        <w:rPr/>
        <w:t>Mediátora ustanoví soudce na společnou žádost stran nebo s z vlastní iniciativy se souhlasem stran. Než ustanoví mediátora, informuje soudce strany o pravidlech mediace a očekávaných nákladech. Stanoví výši odměny mediátora, kterou je třeba zaplatit. Vyhotoví zápis o dohodě stran na způsobu úhrady odměny. Pokud se strany nedohodnou, uhradí každá ze stran odměnu rovným dílem. V tomto rozhodnutí se stanoví datum, na které se věc odročuje.</w:t>
      </w:r>
    </w:p>
    <w:p>
      <w:pPr>
        <w:pStyle w:val="Normal"/>
        <w:jc w:val="both"/>
        <w:rPr/>
      </w:pPr>
      <w:r>
        <w:rPr/>
        <w:t>Soudní tajemník zašle rozhodnutí neprodleně obyčejným dopisem mediátorovi, stranám a jejich právním zástupcům.</w:t>
      </w:r>
    </w:p>
    <w:p>
      <w:pPr>
        <w:pStyle w:val="Normal"/>
        <w:jc w:val="both"/>
        <w:rPr/>
      </w:pPr>
      <w:r>
        <w:rPr/>
        <w:t>Mediátor sdělí soudci, zda funkci přijímá či odmítá (s uvedením důvodů).</w:t>
      </w:r>
    </w:p>
    <w:p>
      <w:pPr>
        <w:pStyle w:val="Normal"/>
        <w:jc w:val="both"/>
        <w:rPr/>
      </w:pPr>
      <w:r>
        <w:rPr/>
        <w:t>Mediátor musí rozhodnout do 3 měsíců na výslovnou žádost stran lze tuto lhůtu prodloužit. Datum, na které je věc odročena podle odst. 2, je první vhodné datum po uplynutí této lhůty.</w:t>
      </w:r>
    </w:p>
    <w:p>
      <w:pPr>
        <w:pStyle w:val="Normal"/>
        <w:jc w:val="both"/>
        <w:rPr/>
      </w:pPr>
      <w:r>
        <w:rPr/>
        <w:t>Je-li navrhnuta nebo požadována mediace, musí magistrátní úředník informovat strany o důsledcích jejich volby - podá informace o všem včetně o očekávaných nákladech mediace.</w:t>
      </w:r>
    </w:p>
    <w:p>
      <w:pPr>
        <w:pStyle w:val="Normal"/>
        <w:jc w:val="both"/>
        <w:rPr/>
      </w:pPr>
      <w:r>
        <w:rPr/>
        <w:t>O mediaci lze požádat kdykoli (v první instanci, v odvolání), dokud se soud neodebere k poradě.</w:t>
      </w:r>
    </w:p>
    <w:p>
      <w:pPr>
        <w:pStyle w:val="Normal"/>
        <w:jc w:val="both"/>
        <w:rPr/>
      </w:pPr>
      <w:r>
        <w:rPr/>
        <w:t>Mediace může být kdykoli ukončena jednou ze stran nebo mediátorem samotným, jestliže zjistí, že strany nejsou schopny se dohodnout.</w:t>
      </w:r>
    </w:p>
    <w:p>
      <w:pPr>
        <w:pStyle w:val="Normal"/>
        <w:jc w:val="both"/>
        <w:rPr/>
      </w:pPr>
      <w:r>
        <w:rPr/>
        <w:t>Jakmile je mediace ukončena (ať už úspěšně, nebo neúspěšně), vyrozumí o tom mediátor magistrátního úředníka, který má spis na starosti. Bude-li věc opět předložena soudu, mohou strany požádat soudce, aby vyhotovil zápis o dohodě, kterou uzavřely, jak o celém sporu, tak o určitých bodech sporu. Rozsudkem se dohoda stává vykonatelnou. Jestliže dohody nebylo dosaženo, pokračuje spor obvyklým způsobem.</w:t>
      </w:r>
    </w:p>
    <w:p>
      <w:pPr>
        <w:pStyle w:val="Normal"/>
        <w:jc w:val="both"/>
        <w:rPr/>
      </w:pPr>
      <w:r>
        <w:rPr/>
        <w:t>Mediátorem může být pouze osoba zařazená do seznamu mediátrů vedeného každým soudem první a druhé instance.</w:t>
      </w:r>
    </w:p>
    <w:p>
      <w:pPr>
        <w:pStyle w:val="Normal"/>
        <w:jc w:val="both"/>
        <w:rPr/>
      </w:pPr>
      <w:r>
        <w:rPr/>
        <w:t>Volba mediátora musí být co nejširší. Mohou to být advokáti a notáři, kteří mají právní zkušenosti, avšak nemusí to být výhradně právníci. Lze jmenovat i jiné fyzické osoby pod podmínkou, že prokáží svou kvalifikaci pro druh sporu, mají praktické zkušenosti a je zaručena jejich nezávislost. Např. podnikoví právníci nebo obchodníci, kteří mají velmi zajímavé a produktivní zkušenosti v oblasti obchodního práva.</w:t>
      </w:r>
    </w:p>
    <w:p>
      <w:pPr>
        <w:pStyle w:val="Normal"/>
        <w:jc w:val="both"/>
        <w:rPr/>
      </w:pPr>
      <w:r>
        <w:rPr/>
        <w:t>Rozdíl od mediace v rodinných věcech: není nutná zvláštní akreditace mediátorů. (V rodinných věcech je nutné specifické vzdělání mediátorů - zvláště psychologický aspekt, protože účastníky sporů jsou často děti.) V obecných věcech stačí zapsat mediátory do seznamu mediátorů, který povede každý soud první a druhé instance, v závislosti na kvalitě a profesní způsobilosti kandidáta.</w:t>
      </w:r>
    </w:p>
    <w:p>
      <w:pPr>
        <w:pStyle w:val="Normal"/>
        <w:jc w:val="both"/>
        <w:rPr/>
      </w:pPr>
      <w:r>
        <w:rPr/>
        <w:t>Samozřejmostí je důvěryhodnost a povinnost mlčenlivosti.</w:t>
      </w:r>
    </w:p>
    <w:p>
      <w:pPr>
        <w:pStyle w:val="Normal"/>
        <w:jc w:val="both"/>
        <w:rPr/>
      </w:pPr>
      <w:r>
        <w:rPr/>
        <w:t>Mediátor má volnost ve způsobu výkonu své funkce, bez formalit. Může vystupovat i jako znalec. Ani pro řešení se nestanovují přesné podmínky, může vycházet ze spravedlnosti, ze zdravého rozumu, z právní úvahy - jediná podmínka je, že strany s řešením souhlas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) Mimosoudní mediace </w:t>
      </w:r>
    </w:p>
    <w:p>
      <w:pPr>
        <w:pStyle w:val="Normal"/>
        <w:jc w:val="both"/>
        <w:rPr>
          <w:b/>
          <w:b/>
        </w:rPr>
      </w:pPr>
      <w:r>
        <w:rPr>
          <w:b/>
        </w:rPr>
        <w:t>Návrh zákona 3- 442/1  - Belgický senát, zasedání 2003-2004, 8.ledna 2004, návrh zákona k doplnění Soudního kodexu o díl sedmý týkající se mimosoudní mediace</w:t>
      </w:r>
    </w:p>
    <w:p>
      <w:pPr>
        <w:pStyle w:val="Normal"/>
        <w:jc w:val="both"/>
        <w:rPr/>
      </w:pPr>
      <w:r>
        <w:rPr/>
        <w:t>Část sedmá. Mimosoudní mediace</w:t>
      </w:r>
    </w:p>
    <w:p>
      <w:pPr>
        <w:pStyle w:val="Normal"/>
        <w:jc w:val="both"/>
        <w:rPr/>
      </w:pPr>
      <w:r>
        <w:rPr/>
        <w:t>Kapitola I Mediační řízení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Oddíl 1. Obecná ustanovení</w:t>
      </w:r>
    </w:p>
    <w:p>
      <w:pPr>
        <w:pStyle w:val="Normal"/>
        <w:jc w:val="both"/>
        <w:rPr/>
      </w:pPr>
      <w:r>
        <w:rPr/>
        <w:t xml:space="preserve">Článek 1724. </w:t>
      </w:r>
    </w:p>
    <w:p>
      <w:pPr>
        <w:pStyle w:val="Normal"/>
        <w:jc w:val="both"/>
        <w:rPr/>
      </w:pPr>
      <w:r>
        <w:rPr/>
        <w:t>§ 1 Pro mimosoudní mediaci přichází v úvahu každý spor, který vznikl nebo může vzniknout z určitého právního vztahu, kdy je možné uzavřít vyrovnání.</w:t>
      </w:r>
    </w:p>
    <w:p>
      <w:pPr>
        <w:pStyle w:val="Normal"/>
        <w:jc w:val="both"/>
        <w:rPr/>
      </w:pPr>
      <w:r>
        <w:rPr/>
        <w:t>§ 2 Pokud mediátor při prvním pohovoru zjistí, že věc je právně obtížná, prohlásí se z moci úřední za nepříslušného a mediační řízení bez odkladu ukončí.</w:t>
      </w:r>
    </w:p>
    <w:p>
      <w:pPr>
        <w:pStyle w:val="Normal"/>
        <w:jc w:val="both"/>
        <w:rPr/>
      </w:pPr>
      <w:r>
        <w:rPr/>
        <w:t>Čl. 1725 Soudce, u kterého byl podán spor podléhající mediačnímu řízení, se na žádost jedné strany prohlásí za nepříslušného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Oddíl 2. Zahájení řízení</w:t>
      </w:r>
    </w:p>
    <w:p>
      <w:pPr>
        <w:pStyle w:val="Normal"/>
        <w:jc w:val="both"/>
        <w:rPr/>
      </w:pPr>
      <w:r>
        <w:rPr/>
        <w:t xml:space="preserve">Čl. 1726 </w:t>
      </w:r>
    </w:p>
    <w:p>
      <w:pPr>
        <w:pStyle w:val="Normal"/>
        <w:jc w:val="both"/>
        <w:rPr/>
      </w:pPr>
      <w:r>
        <w:rPr/>
        <w:t>§ 1. Návrh na mediační řízení se podává doporučeným dopisem zaslaným oběma stranami mediátorovi, jehož zvolily po vzájemné dohodě.</w:t>
      </w:r>
    </w:p>
    <w:p>
      <w:pPr>
        <w:pStyle w:val="Normal"/>
        <w:jc w:val="both"/>
        <w:rPr/>
      </w:pPr>
      <w:r>
        <w:rPr/>
        <w:t>§ 2 Doporučený dopis obsahuje následující údaje:</w:t>
      </w:r>
    </w:p>
    <w:p>
      <w:pPr>
        <w:pStyle w:val="Normal"/>
        <w:jc w:val="both"/>
        <w:rPr/>
      </w:pPr>
      <w:r>
        <w:rPr/>
        <w:t>1° den, měsíc a rok;</w:t>
      </w:r>
    </w:p>
    <w:p>
      <w:pPr>
        <w:pStyle w:val="Normal"/>
        <w:jc w:val="both"/>
        <w:rPr/>
      </w:pPr>
      <w:r>
        <w:rPr/>
        <w:t>2° příjmení, jména, data narození, povolání a bydliště stran;</w:t>
      </w:r>
    </w:p>
    <w:p>
      <w:pPr>
        <w:pStyle w:val="Normal"/>
        <w:jc w:val="both"/>
        <w:rPr/>
      </w:pPr>
      <w:r>
        <w:rPr/>
        <w:t>3° věc a stručné odůvodnění</w:t>
      </w:r>
    </w:p>
    <w:p>
      <w:pPr>
        <w:pStyle w:val="Normal"/>
        <w:jc w:val="both"/>
        <w:rPr/>
      </w:pPr>
      <w:r>
        <w:rPr/>
        <w:t>4° podpis navrhující strany či stran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Oddíl 3. Průběh řízení</w:t>
      </w:r>
    </w:p>
    <w:p>
      <w:pPr>
        <w:pStyle w:val="Normal"/>
        <w:jc w:val="both"/>
        <w:rPr/>
      </w:pPr>
      <w:r>
        <w:rPr/>
        <w:t>Čl. 1727 Mediátor předvolá strany doporučeným dopisem do 15 dnů od data doručení společného návrhu stran.</w:t>
      </w:r>
    </w:p>
    <w:p>
      <w:pPr>
        <w:pStyle w:val="Normal"/>
        <w:jc w:val="both"/>
        <w:rPr/>
      </w:pPr>
      <w:r>
        <w:rPr/>
        <w:t>Strany se musí dostavit osobně.</w:t>
      </w:r>
    </w:p>
    <w:p>
      <w:pPr>
        <w:pStyle w:val="Normal"/>
        <w:jc w:val="both"/>
        <w:rPr/>
      </w:pPr>
      <w:r>
        <w:rPr/>
        <w:t>Každá ze stran má právo na právní pomoc osoby dle své volby.</w:t>
      </w:r>
    </w:p>
    <w:p>
      <w:pPr>
        <w:pStyle w:val="Normal"/>
        <w:jc w:val="both"/>
        <w:rPr/>
      </w:pPr>
      <w:r>
        <w:rPr/>
        <w:t>Čl. 1728 Mediátor musí každé straně umožnit uplatnit svá práva a přednést svou obhajobu.</w:t>
      </w:r>
    </w:p>
    <w:p>
      <w:pPr>
        <w:pStyle w:val="Normal"/>
        <w:jc w:val="both"/>
        <w:rPr/>
      </w:pPr>
      <w:r>
        <w:rPr/>
        <w:t>Projednávání se vede ústně.</w:t>
      </w:r>
    </w:p>
    <w:p>
      <w:pPr>
        <w:pStyle w:val="Normal"/>
        <w:jc w:val="both"/>
        <w:rPr/>
      </w:pPr>
      <w:r>
        <w:rPr/>
        <w:t>Čl. 1729 Jestliže se předvolaná strana nedostaví (s výjimkou zákonné překážky), může mediátor věc přesto projednat a rozhodnout, ledaže by protistrana povolila odročení, které však nesmí být delší než 1 týden.</w:t>
      </w:r>
    </w:p>
    <w:p>
      <w:pPr>
        <w:pStyle w:val="Normal"/>
        <w:jc w:val="both"/>
        <w:rPr/>
      </w:pPr>
      <w:r>
        <w:rPr/>
        <w:t>Čl. 1730 Mediátor může provést šetření na místě, vyslechnout jakoukoli osobu, pokud s tím osoba souhlasí, a vzít ji do přísahy. Může rovněž nařídit předložení písemností, které strana vlastní.</w:t>
      </w:r>
    </w:p>
    <w:p>
      <w:pPr>
        <w:pStyle w:val="Normal"/>
        <w:jc w:val="both"/>
        <w:rPr/>
      </w:pPr>
      <w:r>
        <w:rPr/>
        <w:t>Čl. 1731 Mediátor má na rozhodnutí lhůtu v délce 3  měsíců od prvního předvolání stran. Pokud rozhodnutí nepadne v uvedené lhůtě, je řízení ukončeno, ledaže by strany po vzájemné dohodě lhůtu prodloužily.</w:t>
      </w:r>
    </w:p>
    <w:p>
      <w:pPr>
        <w:pStyle w:val="Normal"/>
        <w:jc w:val="both"/>
        <w:rPr/>
      </w:pPr>
      <w:r>
        <w:rPr/>
        <w:t>Čl. 1732 Rozhodnutí  obsahuje kromě výroku následující údaje:</w:t>
      </w:r>
    </w:p>
    <w:p>
      <w:pPr>
        <w:pStyle w:val="Normal"/>
        <w:jc w:val="both"/>
        <w:rPr/>
      </w:pPr>
      <w:r>
        <w:rPr/>
        <w:t>a) jméno a bydliště mediátora;</w:t>
      </w:r>
    </w:p>
    <w:p>
      <w:pPr>
        <w:pStyle w:val="Normal"/>
        <w:jc w:val="both"/>
        <w:rPr/>
      </w:pPr>
      <w:r>
        <w:rPr/>
        <w:t>b) jména a bydliště stran;</w:t>
      </w:r>
    </w:p>
    <w:p>
      <w:pPr>
        <w:pStyle w:val="Normal"/>
        <w:jc w:val="both"/>
        <w:rPr/>
      </w:pPr>
      <w:r>
        <w:rPr/>
        <w:t>c) předmět sporu;</w:t>
      </w:r>
    </w:p>
    <w:p>
      <w:pPr>
        <w:pStyle w:val="Normal"/>
        <w:jc w:val="both"/>
        <w:rPr/>
      </w:pPr>
      <w:r>
        <w:rPr/>
        <w:t>d) datum rozhodnutí;</w:t>
      </w:r>
    </w:p>
    <w:p>
      <w:pPr>
        <w:pStyle w:val="Normal"/>
        <w:jc w:val="both"/>
        <w:rPr/>
      </w:pPr>
      <w:r>
        <w:rPr/>
        <w:t>e) podpis mediátora.</w:t>
      </w:r>
    </w:p>
    <w:p>
      <w:pPr>
        <w:pStyle w:val="Normal"/>
        <w:jc w:val="both"/>
        <w:rPr/>
      </w:pPr>
      <w:r>
        <w:rPr/>
        <w:t>Čl. 1733 Mediátor oznámí rozhodnutí každé straně tak, že každé straně zašle doporučeným dopisem jedno vyhotovení.</w:t>
      </w:r>
    </w:p>
    <w:p>
      <w:pPr>
        <w:pStyle w:val="Normal"/>
        <w:jc w:val="both"/>
        <w:rPr/>
      </w:pPr>
      <w:r>
        <w:rPr/>
        <w:t>Rozhodnutí je pravomocné a není proti němu přípustný žádný opravný prostředek.</w:t>
      </w:r>
    </w:p>
    <w:p>
      <w:pPr>
        <w:pStyle w:val="Normal"/>
        <w:jc w:val="both"/>
        <w:rPr/>
      </w:pPr>
      <w:r>
        <w:rPr/>
        <w:t>Je u něho tiskopis výkonu rozhodnut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 důvodové zprávy návrhu zákona (Belgický senát, zasedání 2003-2004, 8.ledna 2004, návrh zákona k doplnění Soudního kodexu o díl sedmý týkající se mimosoudní mediace)</w:t>
      </w:r>
    </w:p>
    <w:p>
      <w:pPr>
        <w:pStyle w:val="Normal"/>
        <w:jc w:val="both"/>
        <w:rPr/>
      </w:pPr>
      <w:r>
        <w:rPr/>
        <w:t>Mediace není privatizací práva, ale možností volby mezi klasickým řešením sporu a řešením pomocí mediace, které je rychlejší a levnější. Volba musí být logicky definitivní: strany nemohou ve stejné věci zahájit soudní řízení. Pokud by se ukázalo, že věc je příliš složitá nebo že je třeba přizvat znalce, musí se mediátor sám prohlásit za nepříslušného a strany se pak mohou obrátit na soud.</w:t>
      </w:r>
    </w:p>
    <w:p>
      <w:pPr>
        <w:pStyle w:val="Normal"/>
        <w:jc w:val="both"/>
        <w:rPr/>
      </w:pPr>
      <w:r>
        <w:rPr/>
        <w:tab/>
        <w:t>Mediátor přijímá strany v soudní budově nebo v sídle smírčího soudu v příjemné místnosti, méně oficiální než je soudní síň. Mediátor musí mít možnost využít i materiální pomoci (sekretariát).</w:t>
      </w:r>
    </w:p>
    <w:p>
      <w:pPr>
        <w:pStyle w:val="Normal"/>
        <w:jc w:val="both"/>
        <w:rPr/>
      </w:pPr>
      <w:r>
        <w:rPr/>
        <w:tab/>
        <w:t>Studium spisu probíhá bez formálních náležitostí = je jednodušší. Mediátor dbá na to, aby strany byly vždy dobře přijaty a dostalo se jim dostatečného poučení, veškerého potřebného výkladu v jazyce, který je každému srozumitelný. Mediátor není vázán přesností a formami judikatury.</w:t>
      </w:r>
    </w:p>
    <w:p>
      <w:pPr>
        <w:pStyle w:val="Normal"/>
        <w:jc w:val="both"/>
        <w:rPr/>
      </w:pPr>
      <w:r>
        <w:rPr/>
        <w:tab/>
        <w:t>Aby byla zajištěna rychlost, je mimosoudní mediace časově omezena: rozhodnutí musí padnout do 3 měsíců. Strany se mohou dohodnout, že poskytnou mediátorovi více času.</w:t>
      </w:r>
    </w:p>
    <w:p>
      <w:pPr>
        <w:pStyle w:val="Normal"/>
        <w:jc w:val="both"/>
        <w:rPr/>
      </w:pPr>
      <w:r>
        <w:rPr/>
        <w:tab/>
        <w:t>Rozhodnutí musí odpovídat zákonu a skutečnosti, musí být jasné a čitelné. Aby ho strany pochopily a akceptovaly, musí být použitá terminologie jednoduchá, důkazní materiál jasný a odůvodnění mediátora snadno pochopitelné.</w:t>
      </w:r>
    </w:p>
    <w:p>
      <w:pPr>
        <w:pStyle w:val="Normal"/>
        <w:jc w:val="both"/>
        <w:rPr/>
      </w:pPr>
      <w:r>
        <w:rPr/>
        <w:tab/>
        <w:t>Proti rozhodnutí není odvolání, je tedy definitivní a lze ho vykonat z moci úřední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ynutitelnost dosažených dohod</w:t>
      </w:r>
    </w:p>
    <w:p>
      <w:pPr>
        <w:pStyle w:val="Normal"/>
        <w:rPr/>
      </w:pPr>
      <w:r>
        <w:rPr/>
        <w:t>Jsou možné čtyři možné způsoby zajištění vykonatelnosti dohody:</w:t>
      </w:r>
    </w:p>
    <w:p>
      <w:pPr>
        <w:pStyle w:val="Normal"/>
        <w:numPr>
          <w:ilvl w:val="0"/>
          <w:numId w:val="2"/>
        </w:numPr>
        <w:rPr/>
      </w:pPr>
      <w:r>
        <w:rPr/>
        <w:t>dohoda v listinné podobě může být vykonatelná dle civilního práva na základě notářského zápisu, kterým se dohody stane vykonatelným právním titulem</w:t>
      </w:r>
    </w:p>
    <w:p>
      <w:pPr>
        <w:pStyle w:val="Normal"/>
        <w:numPr>
          <w:ilvl w:val="0"/>
          <w:numId w:val="2"/>
        </w:numPr>
        <w:rPr/>
      </w:pPr>
      <w:r>
        <w:rPr/>
        <w:t>Mediační dohody může být vykonatelná jako rozhodčí nález, pokud je mediátor poté, co bylo dosaženo dohody, nominován arbitrem</w:t>
      </w:r>
    </w:p>
    <w:p>
      <w:pPr>
        <w:pStyle w:val="Normal"/>
        <w:numPr>
          <w:ilvl w:val="0"/>
          <w:numId w:val="2"/>
        </w:numPr>
        <w:rPr/>
      </w:pPr>
      <w:r>
        <w:rPr/>
        <w:t>Mediační dohoda je smlouvou a vykonatelnost takové smlouvy je schválena soudcem</w:t>
      </w:r>
    </w:p>
    <w:p>
      <w:pPr>
        <w:pStyle w:val="Normal"/>
        <w:numPr>
          <w:ilvl w:val="0"/>
          <w:numId w:val="2"/>
        </w:numPr>
        <w:rPr/>
      </w:pPr>
      <w:r>
        <w:rPr/>
        <w:t>V rámci pilotního programu v Antverpách je dohody navržena a vykonána stranami, pokud strany tak požadují dohoda může být vtělena do rozsudku, poté, co je dosaženo dohody v první instanci, je po stranách požadováno, aby stáhli návrhy k soudu nebo aby podali návrh na vydání rozsudku, do něhož je dohoda vtěl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3. Jak je ošetřena povinnost mlčenlivosti mediátora, zbavení mlčenlivost, neslučitelnost rolí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rávní řád neobsahuje oficiální definici důvěrnosti mediace. Poskytovatelé mediačních služeb mají typicky vlastní pravidla, které chrání důvěrnost mediačního procesu.</w:t>
      </w:r>
    </w:p>
    <w:p>
      <w:pPr>
        <w:pStyle w:val="Normal"/>
        <w:rPr/>
      </w:pPr>
      <w:r>
        <w:rPr/>
        <w:t xml:space="preserve">Vzhledem k tomu, že neexistuje právní úprava ani judikatura k této otázce, belgičtí odborníci navrhují povinnost zachovávat důvěrnost mediace byla vtělena do mediační smlouvy. Mediační smlouva podepsána stranami a mediátorem před začátkem mediace ošetří otázku důvěrnosti mediace a stanoví rozsah důvěrnosti mediace. Závazek zachovávat důvěrnost bude tedy smluvní a jeho porušení povede ke vzniku nároku na náhradu škody a listiny, na které jsou důvěrné, budou nepřípustné jako důkaz před soud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ce o vyjednávání a emailová komunikace mezi stranami, pokud jim při tom asistovali advokáti, nemůže být předložena soudu. Porušení této povinnosti disciplinární přestupek s výjimkou toho, kdy s tím oba advokáti souhlasili nebo pokud k tomu dá souhlas předseda advokátní komory.</w:t>
      </w:r>
    </w:p>
    <w:p>
      <w:pPr>
        <w:pStyle w:val="Normal"/>
        <w:rPr/>
      </w:pPr>
      <w:r>
        <w:rPr/>
        <w:t>Pokud informace o vyjednávání nebo emailová komunikace obsahují nabídku nebo její odmítnutí v rámci vyjednávání taková komunikace nemůže být předložena soudu ani se souhlasem předsedy advokátní komor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vrhovaná úprava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ávrhu zákona 3-226/1 Belgický senát, mimořádné zasedání 2003, 9. října 2003, návrh zákona pro změnu Soudního kodexu v souvislosti s mediac</w:t>
      </w:r>
    </w:p>
    <w:p>
      <w:pPr>
        <w:pStyle w:val="Normal"/>
        <w:jc w:val="both"/>
        <w:rPr/>
      </w:pPr>
      <w:r>
        <w:rPr/>
        <w:t xml:space="preserve">Čl. 1727 </w:t>
      </w:r>
    </w:p>
    <w:p>
      <w:pPr>
        <w:pStyle w:val="Normal"/>
        <w:jc w:val="both"/>
        <w:rPr/>
      </w:pPr>
      <w:r>
        <w:rPr/>
        <w:t>1. Mediátor nemá vyšetřovací pravomoc, může však se souhlasem stran vyslýchat třetí osoby.</w:t>
      </w:r>
    </w:p>
    <w:p>
      <w:pPr>
        <w:pStyle w:val="Normal"/>
        <w:jc w:val="both"/>
        <w:rPr/>
      </w:pPr>
      <w:r>
        <w:rPr/>
        <w:t>2. Mediátor je povinen zachovávat profesní mlčenlivost.</w:t>
      </w:r>
    </w:p>
    <w:p>
      <w:pPr>
        <w:pStyle w:val="Normal"/>
        <w:jc w:val="both"/>
        <w:rPr/>
      </w:pPr>
      <w:r>
        <w:rPr/>
        <w:t>3. Poznatky a prohlášení mediátora nelze použít v pozdějších fázích sporu ani v jiných sporech, s výjimkou souhlasu stran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) Soudní mediace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Návrh zákona 3-343/1 Belgický zákon, zasedání 2003-2004, 18.listopadu 2003, návrh zákona na změnu Soudního kodexu a připojení mediální řízení </w:t>
      </w:r>
    </w:p>
    <w:p>
      <w:pPr>
        <w:pStyle w:val="Normal"/>
        <w:jc w:val="both"/>
        <w:rPr/>
      </w:pPr>
      <w:r>
        <w:rPr/>
        <w:t>Čl. 734</w:t>
      </w:r>
      <w:r>
        <w:rPr>
          <w:i/>
        </w:rPr>
        <w:t>quinquis</w:t>
      </w:r>
      <w:r>
        <w:rPr/>
        <w:t xml:space="preserve"> Písemnosti a oznámení vyhotovené během mediačního řízení jsou důvěrné. Nelze je uvádět v soudním, správním ani arbitrážním řízení ani v jiném řízení pro řešení sporů a nejsou přípustné jako důkaz ani jako mimosoudní doznání. Zproštění mlčenlivosti je možné pouze se souhlasem stran a mediátora, aby soudci mj. bylo umoženěno potvrdit dohodu stran.</w:t>
      </w:r>
    </w:p>
    <w:p>
      <w:pPr>
        <w:pStyle w:val="Normal"/>
        <w:jc w:val="both"/>
        <w:rPr/>
      </w:pPr>
      <w:r>
        <w:rPr/>
        <w:t>Poruší-li jedna ze stran mlčenlivost, rozhodne soudce o případném přiznání nároku na náhradu škody. Důvěrné písemnosti se z moci úřední nechávají mimo rozpravu .</w:t>
      </w:r>
    </w:p>
    <w:p>
      <w:pPr>
        <w:pStyle w:val="Normal"/>
        <w:jc w:val="both"/>
        <w:rPr/>
      </w:pPr>
      <w:r>
        <w:rPr/>
        <w:t>Mediátor nesmí zveřejňovat skutečnosti, o kterých se dozvěděl z titulu své funkce. Strany ho nemohou povolat jako svědka v občanskoprávním nebo správním řízení ve vztahu ke skutečnostem, o kterých se dozvěděl během své mediace.</w:t>
      </w:r>
    </w:p>
    <w:p>
      <w:pPr>
        <w:pStyle w:val="Normal"/>
        <w:jc w:val="both"/>
        <w:rPr/>
      </w:pPr>
      <w:r>
        <w:rPr/>
        <w:t>Na mediátora se vztahuje článek 458 trestního zákona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) Mimosoudní mediace</w:t>
      </w:r>
    </w:p>
    <w:p>
      <w:pPr>
        <w:pStyle w:val="Normal"/>
        <w:jc w:val="both"/>
        <w:rPr/>
      </w:pPr>
      <w:r>
        <w:rPr>
          <w:b/>
          <w:i/>
        </w:rPr>
        <w:t>Návrh zákona 3- 442/1 -Belgický senát, zasedání 2003-2004, 8.ledna 2004, návrh zákona k doplnění Soudního kodexu o díl sedmý týkající se mimosoudní mediace</w:t>
      </w:r>
    </w:p>
    <w:p>
      <w:pPr>
        <w:pStyle w:val="Normal"/>
        <w:jc w:val="both"/>
        <w:rPr/>
      </w:pPr>
      <w:r>
        <w:rPr/>
        <w:t>Čl. 1736 Mediátor musí být na stranách nezávislý a nestranný.</w:t>
      </w:r>
    </w:p>
    <w:p>
      <w:pPr>
        <w:pStyle w:val="Normal"/>
        <w:jc w:val="both"/>
        <w:rPr/>
      </w:pPr>
      <w:r>
        <w:rPr/>
        <w:t>Nesmí rozhodovat o sporech, které souvisejí s jeho povoláním nebo jestliže je či byl v profesním vztahu k jedné ze stran. V takovém případě se musí prohlásit za nepříslušného ihned, jakmile obdrží návrh na mediaci.</w:t>
      </w:r>
    </w:p>
    <w:p>
      <w:pPr>
        <w:pStyle w:val="Normal"/>
        <w:jc w:val="both"/>
        <w:rPr/>
      </w:pPr>
      <w:r>
        <w:rPr/>
        <w:t>Čl. 1737 Dokumenty a oznámení vyhotovené během řízení jsou důvěrné. Nelze je uvádět v soudním, správním nebo arbitrážním řízení ani v jiných řízeních při řešení sporů a nejsou přípustné jako důkaz ani jako mimosoudní doznání.</w:t>
      </w:r>
    </w:p>
    <w:p>
      <w:pPr>
        <w:pStyle w:val="Normal"/>
        <w:jc w:val="both"/>
        <w:rPr/>
      </w:pPr>
      <w:r>
        <w:rPr/>
        <w:t>Mediátor nesmí zveřejňovat skutečnosti, o kterých se dozví při výkonu své funkce. Strany ho nemohou povolat jako svědka v občanskoprávním nebo správním řízení vztahujícím se ke skutečnostem, o kterých se dozvěděl během výkonu své funk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4. Jak je upravena odpovědnost stran, odpovědnost za porušení práv a povinností mediátora, sank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orušení povinnosti mlčenlivosti mediátorem je trestné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5. Lhůty - jaký má mediace dopad na soudní řízení (např: Staví se lhůty po dobu mediace?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ávrh zákona 3-226/1 Belgický senát, mimořádné zasedání 2003, 9. října 2003, návrh zákona pro změnu Soudního kodexu v souvislosti s mediací:</w:t>
      </w:r>
    </w:p>
    <w:p>
      <w:pPr>
        <w:pStyle w:val="Normal"/>
        <w:jc w:val="both"/>
        <w:rPr/>
      </w:pPr>
      <w:r>
        <w:rPr/>
        <w:t xml:space="preserve">Čl. 1725 </w:t>
      </w:r>
    </w:p>
    <w:p>
      <w:pPr>
        <w:pStyle w:val="Normal"/>
        <w:jc w:val="both"/>
        <w:rPr/>
      </w:pPr>
      <w:r>
        <w:rPr/>
        <w:t>1. Soudce, kterému je věc přidělena, na žádost stran odročí projednávání věci. Projednávání věci se obnoví poté, co se strany pokusily urovnat spor mediací.</w:t>
      </w:r>
    </w:p>
    <w:p>
      <w:pPr>
        <w:pStyle w:val="Normal"/>
        <w:jc w:val="both"/>
        <w:rPr/>
      </w:pPr>
      <w:r>
        <w:rPr/>
        <w:t>2. Mediační podmínka není překážkou pro vydání předběžného opatř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udní mediac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Návrh zákona 3-343/1 Belgický zákon, zasedání 2003-2004, 18.listopadu 2003, návrh zákona na změnu Soudního kodexu a připojení mediální řízení </w:t>
      </w:r>
    </w:p>
    <w:p>
      <w:pPr>
        <w:pStyle w:val="Normal"/>
        <w:jc w:val="both"/>
        <w:rPr/>
      </w:pPr>
      <w:r>
        <w:rPr/>
        <w:t>Soudce v rozhodnutí, kterým jmenuje mediátora, stanoví datum, na které odročuje projednávání věci. Projednávání věci musí být nařízeno na první možné datum po uplynutí lhůty tří měsíců určené pro mediaci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Zašle-li některá ze stran druhé straně návrh na mediaci doporučeným dopisem, dochází k prodloužení promlčecí lhůty nároku, o němž navrhuje strana mediaci, o jeden měsíc.</w:t>
      </w:r>
    </w:p>
    <w:p>
      <w:pPr>
        <w:pStyle w:val="Normal"/>
        <w:rPr/>
      </w:pPr>
      <w:r>
        <w:rPr>
          <w:b/>
          <w:i/>
        </w:rPr>
        <w:t>Návrh zákona 3-226/1 Belgický senát, mimořádné zasedání 2003, 9. října 2003, návrh zákona pro změnu Soudního kodexu v souvislosti s mediací:</w:t>
      </w:r>
    </w:p>
    <w:p>
      <w:pPr>
        <w:pStyle w:val="Normal"/>
        <w:jc w:val="both"/>
        <w:rPr/>
      </w:pPr>
      <w:r>
        <w:rPr/>
        <w:t>Čl. 1728</w:t>
      </w:r>
    </w:p>
    <w:p>
      <w:pPr>
        <w:pStyle w:val="Normal"/>
        <w:jc w:val="both"/>
        <w:rPr/>
      </w:pPr>
      <w:r>
        <w:rPr/>
        <w:t>1. Strana vedoucí spor může kdykoli navrhnout druhé straně mediaci. Strany se dohodnou na jménu mediátora.</w:t>
      </w:r>
    </w:p>
    <w:p>
      <w:pPr>
        <w:pStyle w:val="Normal"/>
        <w:jc w:val="both"/>
        <w:rPr/>
      </w:pPr>
      <w:r>
        <w:rPr/>
        <w:t>2. Pokud je návrh zaslán doporučeným dopisem a obsahuje nárok na právo, je postaven na úroveň ustanovení čl. 1153 obč. zák.</w:t>
      </w:r>
    </w:p>
    <w:p>
      <w:pPr>
        <w:pStyle w:val="Normal"/>
        <w:jc w:val="both"/>
        <w:rPr/>
      </w:pPr>
      <w:r>
        <w:rPr/>
        <w:t>3. V takovém případě se promlčení nároku prodlužuje o 1 měsí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6. Jak probíhá proces stížnosti na mediátora, kdo je stížnostní orgán, proces vyřizování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nformaci se nepodařilo získa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7. Jak jsou upraveny systémy vzdělávání mediátorů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eexistuje jednotná úprava vzdělávání mediátorů. Požadavky na vzdělání stanoví jednotlivé organiza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8. O auditu kvality služeb mediátorů, o superviz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nformaci se nepodařilo získa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19. O požadavcích na mediátora, jak a čím jsou upraveny (zda zákonem, stavovským předpisem, atd.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) Soudní mediac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ediační služby mediace napojené na soudní systém mohou poskytovat pouze mediátoři zaspaní do seznamu mediátorů, které vedou jednotlivé soudy ( soud první nebo druhé instanc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ávrh zákona 3-343/1 Belgický senát, zasedání 2003-2004, 18.listopadu 2003, návrh na změnu soudního kodexu a připojení mediálního řízení</w:t>
      </w:r>
    </w:p>
    <w:p>
      <w:pPr>
        <w:pStyle w:val="Normal"/>
        <w:jc w:val="both"/>
        <w:rPr/>
      </w:pPr>
      <w:r>
        <w:rPr/>
        <w:t>Čl. 734</w:t>
      </w:r>
      <w:r>
        <w:rPr>
          <w:i/>
        </w:rPr>
        <w:t>quater</w:t>
      </w:r>
      <w:r>
        <w:rPr/>
        <w:t xml:space="preserve"> Mediátorem nemůže být ustanoven ten, kdo není zapsán v seznamu mediátorů, který vede každý soud první a druhé instance.</w:t>
      </w:r>
    </w:p>
    <w:p>
      <w:pPr>
        <w:pStyle w:val="Normal"/>
        <w:jc w:val="both"/>
        <w:rPr/>
      </w:pPr>
      <w:r>
        <w:rPr/>
        <w:t>Do seznamu může být zapsána každá fyzická osoba pod podmínkou, že:</w:t>
      </w:r>
    </w:p>
    <w:p>
      <w:pPr>
        <w:pStyle w:val="Normal"/>
        <w:jc w:val="both"/>
        <w:rPr/>
      </w:pPr>
      <w:r>
        <w:rPr/>
        <w:t>1° z výkonu současné nebo dřívější činnosti má požadovanou kvalifikaci pro daný druh sporu;</w:t>
      </w:r>
    </w:p>
    <w:p>
      <w:pPr>
        <w:pStyle w:val="Normal"/>
        <w:jc w:val="both"/>
        <w:rPr/>
      </w:pPr>
      <w:r>
        <w:rPr/>
        <w:t>2° prokáže, že má vzdělání pro mediační praxi;</w:t>
      </w:r>
    </w:p>
    <w:p>
      <w:pPr>
        <w:pStyle w:val="Normal"/>
        <w:jc w:val="both"/>
        <w:rPr/>
      </w:pPr>
      <w:r>
        <w:rPr/>
        <w:t>3° skýtá požadované záruky nezávislosti pro výkon medi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 důvodové zprávy:</w:t>
      </w:r>
    </w:p>
    <w:p>
      <w:pPr>
        <w:pStyle w:val="Normal"/>
        <w:jc w:val="both"/>
        <w:rPr/>
      </w:pPr>
      <w:r>
        <w:rPr/>
        <w:t>Volba mediátora musí být co nejširší. Mohou to být advokáti a notáři, kteří mají právní zkušenosti, avšak nemusí to být výhradně právníci. Lze jmenovat i jiné fyzické osoby pod podmínkou, že prokáží svou kvalifikaci pro druh sporu, mají praktické zkušenosti a je zaručena jejich nezávislost. Např. podnikoví právníci nebo obchodníci, kteří mají velmi zajímavé a produktivní zkušenosti v oblasti obchodního práva.</w:t>
      </w:r>
    </w:p>
    <w:p>
      <w:pPr>
        <w:pStyle w:val="Normal"/>
        <w:jc w:val="both"/>
        <w:rPr/>
      </w:pPr>
      <w:r>
        <w:rPr/>
        <w:t>Rozdíl od mediace v rodinných věcech: není nutná zvláštní akreditace mediátorů. (V rodinných věcech je nutné specifické vzdělání mediátorů - zvláště psychologický aspekt, protože účastníky sporů jsou často děti.) V obecných věcech stačí zapsat mediátory do seznamu mediátorů, který povede každý soud první a druhé instance, v závislosti na kvalitě a profesní způsobilosti kandidát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Požadavky na mediátora dle</w:t>
      </w:r>
      <w:r>
        <w:rPr>
          <w:i/>
        </w:rPr>
        <w:t xml:space="preserve"> </w:t>
      </w:r>
      <w:r>
        <w:rPr>
          <w:b/>
          <w:i/>
        </w:rPr>
        <w:t>návrhu zákona 3-226/1 Belgický senát, mimořádné zasedání 2003, 9. října 2003, návrh zákona pro změnu Soudního kodexu v souvislosti</w:t>
      </w:r>
      <w:r>
        <w:rPr>
          <w:b/>
        </w:rPr>
        <w:t xml:space="preserve"> </w:t>
      </w:r>
      <w:r>
        <w:rPr>
          <w:b/>
          <w:i/>
        </w:rPr>
        <w:t>s mediací</w:t>
      </w:r>
      <w:r>
        <w:rPr>
          <w:b/>
        </w:rPr>
        <w:t xml:space="preserve"> :</w:t>
      </w:r>
    </w:p>
    <w:p>
      <w:pPr>
        <w:pStyle w:val="Normal"/>
        <w:jc w:val="both"/>
        <w:rPr/>
      </w:pPr>
      <w:r>
        <w:rPr/>
        <w:t xml:space="preserve">Čl. 1726 </w:t>
      </w:r>
    </w:p>
    <w:p>
      <w:pPr>
        <w:pStyle w:val="Normal"/>
        <w:jc w:val="both"/>
        <w:rPr/>
      </w:pPr>
      <w:r>
        <w:rPr/>
        <w:t>Mediátorem může být každý, kdo je způsobilý uzavírat smlouvu, s výjimkou nezletilých a osob, jimž je přidělen zákonný zástupce. Dále musí mediátoři splňovat tyto podmínky:</w:t>
      </w:r>
    </w:p>
    <w:p>
      <w:pPr>
        <w:pStyle w:val="Normal"/>
        <w:jc w:val="both"/>
        <w:rPr/>
      </w:pPr>
      <w:r>
        <w:rPr/>
        <w:t>1° nemá záznam v trestním rejstříku;</w:t>
      </w:r>
    </w:p>
    <w:p>
      <w:pPr>
        <w:pStyle w:val="Normal"/>
        <w:jc w:val="both"/>
        <w:rPr/>
      </w:pPr>
      <w:r>
        <w:rPr/>
        <w:t>2° nedopustil se jednání v rozporu s čestností a dobrými mravy, za které byla uložena kázeňská nebo administrativní sankce nebo odebrána akreditace či povolení;</w:t>
      </w:r>
    </w:p>
    <w:p>
      <w:pPr>
        <w:pStyle w:val="Normal"/>
        <w:jc w:val="both"/>
        <w:rPr/>
      </w:pPr>
      <w:r>
        <w:rPr/>
        <w:t>3° dle druhu sporu je profesně způsobilý na základě činnosti vykonávané v současnosti či v minulosti;</w:t>
      </w:r>
    </w:p>
    <w:p>
      <w:pPr>
        <w:pStyle w:val="Normal"/>
        <w:jc w:val="both"/>
        <w:rPr/>
      </w:pPr>
      <w:r>
        <w:rPr/>
        <w:t>4° má potřebné vzdělání a zkušenosti;</w:t>
      </w:r>
    </w:p>
    <w:p>
      <w:pPr>
        <w:pStyle w:val="Normal"/>
        <w:jc w:val="both"/>
        <w:rPr/>
      </w:pPr>
      <w:r>
        <w:rPr/>
        <w:t>5° je u něho zaručena nezávislost a nestrannos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Návrh mediačního zákona nepožaduje povinný výcvik, ale stanoví, že mediátor musí prokázat, že má potřebné vzdělání a zkušenosti.</w:t>
      </w:r>
    </w:p>
    <w:p>
      <w:pPr>
        <w:pStyle w:val="Normal"/>
        <w:rPr/>
      </w:pPr>
      <w:r>
        <w:rPr/>
        <w:t>Přestože návrh zákona nestanoví povinný výcvik, mediátor musí projít výcvikovým kurzem, aby si získal akreditaci jednotlivých mediačních organizací. Všeobecně se požaduje 40-60 hodin výcviku pro získání akreditace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) Mimosoudní mediace</w:t>
      </w:r>
    </w:p>
    <w:p>
      <w:pPr>
        <w:pStyle w:val="Normal"/>
        <w:jc w:val="both"/>
        <w:rPr/>
      </w:pPr>
      <w:r>
        <w:rPr>
          <w:b/>
          <w:i/>
        </w:rPr>
        <w:t>Návrh zákona 3- 442/1 Belgický senát, zasedání 2003-2004, 8.ledna 2004, návrh zákona k doplnění Soudního kodexu o díl sedmý týkající se mimosoudní mediace obsahuje následující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apitola II. Mediátor</w:t>
      </w:r>
    </w:p>
    <w:p>
      <w:pPr>
        <w:pStyle w:val="Normal"/>
        <w:jc w:val="both"/>
        <w:rPr/>
      </w:pPr>
      <w:r>
        <w:rPr/>
        <w:t>Čl. 1734 Mediátora jmenuje Hoge Raad voor de Justitie na období 3 let.</w:t>
      </w:r>
    </w:p>
    <w:p>
      <w:pPr>
        <w:pStyle w:val="Normal"/>
        <w:jc w:val="both"/>
        <w:rPr/>
      </w:pPr>
      <w:r>
        <w:rPr/>
        <w:t>Hoge Raad voor de Justitie může jmenování prodloužit po pozitivním vyhodnocení. Vyhodnocení obsahuje způsob, jakým mediátor svou funkci vykonával, s výjimkou obsahu jeho rozhodnutí</w:t>
      </w:r>
    </w:p>
    <w:p>
      <w:pPr>
        <w:pStyle w:val="Normal"/>
        <w:jc w:val="both"/>
        <w:rPr/>
      </w:pPr>
      <w:r>
        <w:rPr/>
        <w:t>Čl. 1735 Mediátory mohou být jmenováni pouze:</w:t>
      </w:r>
    </w:p>
    <w:p>
      <w:pPr>
        <w:pStyle w:val="Normal"/>
        <w:jc w:val="both"/>
        <w:rPr/>
      </w:pPr>
      <w:r>
        <w:rPr/>
        <w:t>a) bývalí magistrátní úředníci soudů prvního a druhého stupně, arbitrážního soudu, poradního sboru vlády a státních zastupitelství;</w:t>
      </w:r>
    </w:p>
    <w:p>
      <w:pPr>
        <w:pStyle w:val="Normal"/>
        <w:jc w:val="both"/>
        <w:rPr/>
      </w:pPr>
      <w:r>
        <w:rPr/>
        <w:t>b) osoby, které dosáhly věku nejméně 50 let a jdou držiteli diplomu doktora práv nebo licenciátu práv a které mohou prokázat nejméně dvacetileté profesní zkušenosti v oblasti prá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 důvodové zprávy:</w:t>
      </w:r>
    </w:p>
    <w:p>
      <w:pPr>
        <w:pStyle w:val="Normal"/>
        <w:jc w:val="both"/>
        <w:rPr/>
      </w:pPr>
      <w:r>
        <w:rPr/>
        <w:t>Mediátor musí být důvěryhodný = mít jasné právní kvality, které vyplývají z licence nebo doktorátu práv, a profesní zkušenosti. Předkladatelé návrhu zde mají na mysli magistrátní úředníky na odpočinku, advokáty, podnikové právníky atd., kteří chtějí omezit své hlavní zaměstnání a byli by tímto způsobem více k dispozici. Zkušení právníci by pak měli být ochotni pomoci občanům domáhajícím se práva svými zkušenostmi a znalostmi. Funkci mediátora je tedy třeba vidět jako službu veřejnosti a nikoli jako kariéru: lze ji vykonávat pouze jako vedlejší zaměstnání.</w:t>
      </w:r>
    </w:p>
    <w:p>
      <w:pPr>
        <w:pStyle w:val="Normal"/>
        <w:jc w:val="both"/>
        <w:rPr/>
      </w:pPr>
      <w:r>
        <w:rPr/>
        <w:t>Kandidáta musí schválit Hoge Raad voor Justitie, která se přesvědčí o jeho zkušenostech a vážnosti. Samozřejmě musí zaručit dostatečnou nezávislost a má povinnost mlčenlivosti.</w:t>
      </w:r>
    </w:p>
    <w:p>
      <w:pPr>
        <w:pStyle w:val="Normal"/>
        <w:jc w:val="both"/>
        <w:rPr/>
      </w:pPr>
      <w:r>
        <w:rPr/>
        <w:t>Náklady řízení se omezují na čestnou odměnu a výdaje mediátora, které sice hradí strany, ale které jsou stanoveny tarifně královským výnos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droje informací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Literatura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J. Singer, C. Mc. Kenna: The EU Mediation Atlas: Practice and Regulation, Lexis Nexis 2004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Belgický parlament – návrhy mediačních zákonů</w:t>
      </w:r>
    </w:p>
    <w:p>
      <w:pPr>
        <w:pStyle w:val="TextBody"/>
        <w:rPr/>
      </w:pPr>
      <w:r>
        <w:rPr/>
        <w:t>http://www.lachambre.be/kvvcr/showpage.cfm?section=|search&amp;language=fr&amp;cfm=/site/wwwcfm/search/search.cfm?db=FLW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ánky belgického parlamentu</w:t>
      </w:r>
    </w:p>
    <w:p>
      <w:pPr>
        <w:pStyle w:val="Normal"/>
        <w:jc w:val="both"/>
        <w:rPr>
          <w:color w:val="0000FF"/>
          <w:u w:val="single"/>
        </w:rPr>
      </w:pPr>
      <w:r>
        <w:rPr>
          <w:color w:val="0000FF"/>
          <w:u w:val="single"/>
        </w:rPr>
        <w:t>http://www.dekamer.be/kvvcr/choose_language.cfm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utorka: Mgr. Veronika Kristková, Liga lidských práv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color w:val="0000FF"/>
      <w:szCs w:val="24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9:15:00Z</dcterms:created>
  <dc:creator>soson</dc:creator>
  <dc:description/>
  <dc:language>en-US</dc:language>
  <cp:lastModifiedBy>Jakub</cp:lastModifiedBy>
  <dcterms:modified xsi:type="dcterms:W3CDTF">2005-04-12T09:15:00Z</dcterms:modified>
  <cp:revision>2</cp:revision>
  <dc:subject/>
  <dc:title>Belgie</dc:title>
</cp:coreProperties>
</file>