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akousk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akouský model mediace se liší od jiných evropských modelů. Průměrná mediace se skládá ze 3 až 7 setkání, často s dlouhými prodlevami mezi jednotlivými setkáními, které slouží k tomu, aby strany shromáždily informace. Mediátoři jsou nejčastěji právníci nebo psychologové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Legislativní úprava, definice mediace a mediátor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V Rakousku v lednu roku 2004 vstoupil v účinnost nový zákon </w:t>
      </w:r>
      <w:r>
        <w:rPr>
          <w:i/>
        </w:rPr>
        <w:t>Zivilrechts-Mediations-Gesetz</w:t>
      </w:r>
      <w:r>
        <w:rPr/>
        <w:t xml:space="preserve"> (ZivMediatG), který zavedl mediační systém pro občanskoprávní spory napojený na soudní systém. Zákona dává soudům pravomoc odkázat případ se souhlasem stran na mediaci. Nový zákon také upravuje vzdělávání a akreditaci mediátorů , závazky a povinnosti úřadujících mediátorů. Zákon je výsledkem několikaleté práce v této oblasti od roku 2001. Zákon je prvním krokem v regulaci této oblasti a je schválně konstruován tak, aby umožnil další a podrobnější úpravu mediace, jak si vyžádá další rozmach media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ákona obsahuje následující definici mediace:</w:t>
      </w:r>
    </w:p>
    <w:p>
      <w:pPr>
        <w:pStyle w:val="Normal"/>
        <w:rPr/>
      </w:pPr>
      <w:r>
        <w:rPr/>
        <w:t>Mediace – je dobrovolný proces, ve kterém neutrální specializovaný zprostředkovatel – mediátor, používajíce uznané metody, systematicky podporuje komunikaci mezi stranami sporu, aby jim pomohl dosáhnout oboustranně přijatelného řešení jejich konfli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e vyzdvihuje konsensuální charakter mediace. Zdůrazňuje myšlenku, že jsou to strany, které mají nalézt řešení sporu a že není úkolem mediátora, aby nalezl vlastní řešení spo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Organizační struktura, vztah k státní správě a vztah k justi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ivMediatG zavedl systém dobrovolné mediace do soudního procesu. ZivMediatG upravuje systém odkazování případů k mediaci.</w:t>
      </w:r>
    </w:p>
    <w:p>
      <w:pPr>
        <w:pStyle w:val="Normal"/>
        <w:rPr/>
      </w:pPr>
      <w:r>
        <w:rPr/>
        <w:t>Dále zákon požaduje ustanovit Poradní sbor, který spolu s Ministerstvem Spravedlnosti připravuje legislativu a směrnice pro výcvik mediátorů. Sbor se má skládat z předních zástupců ministerstev, obchodní komory a širokého spektra zástupců mediátorů zejména právníků a psychologů. V rámci sboru má být zvolen výbor, který má poradní status, poskytuje odborné poradenství Ministerst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  Garance státu a kdo je zastřešujícím orgánem medi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střešujícím orgánem mediace je Federální ministerstvo spravedlnosti.</w:t>
      </w:r>
    </w:p>
    <w:p>
      <w:pPr>
        <w:pStyle w:val="Normal"/>
        <w:rPr/>
      </w:pPr>
      <w:r>
        <w:rPr/>
        <w:t xml:space="preserve">Zákonem ZivMediatG byla při federálním ministerstvu spravedlnosti zřízen </w:t>
      </w:r>
      <w:r>
        <w:rPr>
          <w:b/>
        </w:rPr>
        <w:t>Poradní sbor pro mediaci.</w:t>
      </w:r>
      <w:r>
        <w:rPr/>
        <w:t xml:space="preserve"> Členy a náhradníky Poradního sboru jmenuje ministr spravedlnosti na funkční období pěti let. Je možné opakované jmenování.</w:t>
      </w:r>
    </w:p>
    <w:p>
      <w:pPr>
        <w:pStyle w:val="Normal"/>
        <w:rPr/>
      </w:pPr>
      <w:r>
        <w:rPr/>
        <w:t>Ministr přijímá návrhy na jmenování:</w:t>
      </w:r>
    </w:p>
    <w:p>
      <w:pPr>
        <w:pStyle w:val="Normal"/>
        <w:widowControl/>
        <w:numPr>
          <w:ilvl w:val="0"/>
          <w:numId w:val="1"/>
        </w:numPr>
        <w:rPr/>
      </w:pPr>
      <w:r>
        <w:rPr/>
        <w:t>12 členů (náhradníků) jmenuje na základě návrhů představitelů zástupců mediačních sdružení</w:t>
      </w:r>
    </w:p>
    <w:p>
      <w:pPr>
        <w:pStyle w:val="Normal"/>
        <w:widowControl/>
        <w:numPr>
          <w:ilvl w:val="0"/>
          <w:numId w:val="1"/>
        </w:numPr>
        <w:rPr/>
      </w:pPr>
      <w:r>
        <w:rPr/>
        <w:t>Jeden člen je jmenován na návrh Spolku Rakouských psychologů,  Rakouské společnosti pro psychoterapii a rakouské soudcovské unie</w:t>
      </w:r>
    </w:p>
    <w:p>
      <w:pPr>
        <w:pStyle w:val="Normal"/>
        <w:widowControl/>
        <w:numPr>
          <w:ilvl w:val="0"/>
          <w:numId w:val="1"/>
        </w:numPr>
        <w:rPr/>
      </w:pPr>
      <w:r>
        <w:rPr/>
        <w:t>Jeden člen je jmenován jako zástupce Spolkového ministerstva vzdělání, vědy a kultury, Spolkového ministerstva pro zdraví a ženy, Spolkového ministerstva pro sociálního zabezpečení, generace a ochranu spotřebitele, Spolkového ministerstva hospodářství a práce</w:t>
      </w:r>
    </w:p>
    <w:p>
      <w:pPr>
        <w:pStyle w:val="Normal"/>
        <w:widowControl/>
        <w:numPr>
          <w:ilvl w:val="0"/>
          <w:numId w:val="1"/>
        </w:numPr>
        <w:rPr/>
      </w:pPr>
      <w:r>
        <w:rPr/>
        <w:t xml:space="preserve">Dále je člen jmenován na základě doporučení spolkové odborové organizace, rakouské obchodní komory, notářské komory, advokátní komory, komory architektů a stavebních konzultantů, komory hospodářských kontrolorů </w:t>
      </w:r>
    </w:p>
    <w:p>
      <w:pPr>
        <w:pStyle w:val="Normal"/>
        <w:widowControl/>
        <w:numPr>
          <w:ilvl w:val="0"/>
          <w:numId w:val="1"/>
        </w:numPr>
        <w:rPr/>
      </w:pPr>
      <w:r>
        <w:rPr/>
        <w:t>2 členy z vysokoškolských učitelů a vědeckých odborníků z oblasti mediace</w:t>
      </w:r>
    </w:p>
    <w:p>
      <w:pPr>
        <w:pStyle w:val="Normal"/>
        <w:widowControl/>
        <w:rPr/>
      </w:pPr>
      <w:r>
        <w:rPr/>
        <w:t>Úkolem Poradního sboru pro mediaci je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zabývat se otázkami, které mu předloží federální ministr spravedlnosti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podílet se s ministrem při vydávání nařízení, které podrobněji upravují požadavky na vzdělání mediátora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podílet se na akreditaci vzdělávacích zařízení a kurzů pro mediátora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plní některé funkce při procesu registrace mediátora do seznamu mediátora</w:t>
      </w:r>
    </w:p>
    <w:p>
      <w:pPr>
        <w:pStyle w:val="Normal"/>
        <w:widowControl/>
        <w:rPr/>
      </w:pPr>
      <w:r>
        <w:rPr/>
        <w:t>Poradnímu sboru pro mediaci předsedá ministr spravedlnosti nebo může být zastoupen. Schůze Poradního sboru nejsou veřejné. Poradní sbor rozhoduje většinou hlasů. Je usnášení schopný, je-li přítomná většina členů. Členové, kteří byli při rozhodování v menšině, mohou připojit k rozhodnutí výboru písemné vyjádření k věci. Členství ve výboru je čestné, členové nedostávají za členství odměnu, jsou jim hrazeny pouze cestovní náklady.</w:t>
      </w:r>
    </w:p>
    <w:p>
      <w:pPr>
        <w:pStyle w:val="Normal"/>
        <w:widowControl/>
        <w:rPr/>
      </w:pPr>
      <w:r>
        <w:rPr/>
        <w:t>Poradní sbor volí ze svých členů pětičlenný Výbor pro media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Financování, vztah k soudním poplatkům (zda jsou soudní poplatky sníženy nebo vráceny, pokud dojde k uzavření mediační dohody, apod.), podmínkách pro bezplatné poskytování mediační služby pro účastní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formaci se nepodařilo získ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Oblasti, kde je mediace prováděna a jak jsou financová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diace je prováděna ve všech občanskoprávních spore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Zda je mediační systém univerzální, nebo zda jsou jednotlivé oblasti odděle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ze rozlišit dva oddělené systémy mediace – mediace napojená na soudní systém, kterou mohou poskytovat pouze státem registrovaní mediátoři a která je upravena zákonem </w:t>
      </w:r>
      <w:r>
        <w:rPr>
          <w:i/>
        </w:rPr>
        <w:t xml:space="preserve">Zivilrechts-Mediations-Gesetz. </w:t>
      </w:r>
      <w:r>
        <w:rPr/>
        <w:t>ZivMediatG se vztahují pouze na registrované mediátory. Důvěrnost mediace platí pouze pro mediaci poskytovanou registrovanými mediátory, stejně tak i stavění promlčení lhůty.</w:t>
      </w:r>
    </w:p>
    <w:p>
      <w:pPr>
        <w:pStyle w:val="Normal"/>
        <w:rPr/>
      </w:pPr>
      <w:r>
        <w:rPr/>
        <w:t>Druhou oblast tvoří mediace, která nemá návaznost na soudní systém. Tato oblast není státem regulována, kompetentnost a schopnost mediátorů, tak prověřuje tr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Akreditační systém a vztahu k justi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dnou z hlavních funkcí ZivMediatG je regulovat profesi mediátorů. Zákon zavedl novou skupinu mediátorů – registrované mediátory. Pro to, aby se mediátor mohl stát registrovaným mediátorem musí splnit kritéria stanovená v ZivMediatG. Závazky a výhody, které stanoví ZivMediatG se vztahují pouze na registrované mediátory.</w:t>
      </w:r>
    </w:p>
    <w:p>
      <w:pPr>
        <w:pStyle w:val="Normal"/>
        <w:rPr/>
      </w:pPr>
      <w:r>
        <w:rPr/>
        <w:t>Výcvik a akreditace mediátorů jsou upraveny zákonem o mediačním výcviku, který stanoví obsah a rozsah výcviku v této oblasti. Mediátoři poskytující mediaci v občanskoprávních sporech musejí být registrovaní Federálním Ministerstvem spravedlnosti, které je zařadí na seznam registrovaných mediátorů. Při splnění stanovených podmínek jsou mediátoři zařazeno do registru na dobu 5 let. Nejdříve jeden rok a nejpozději tři měsíce před uplynutím pětileté lhůty může mediátor požádat o prodloužení registrace na dobu deseti let. Podmínkou pro prodloužení mediace je splnění požadavků na kontinuální vzdělávání.</w:t>
      </w:r>
    </w:p>
    <w:p>
      <w:pPr>
        <w:pStyle w:val="Normal"/>
        <w:rPr/>
      </w:pPr>
      <w:r>
        <w:rPr/>
        <w:t>Mediátor může být vyškrtnut ze seznamu pokud přestane splňovat podmínky pro zařazení na seznam (viz. bod 19 požadavky na mediátora), pokud neplní povinnost kontinuální vzdělávání nebo přestože i po upozornění opakovaně neplní povinnosti mediátora.</w:t>
      </w:r>
    </w:p>
    <w:p>
      <w:pPr>
        <w:pStyle w:val="Normal"/>
        <w:rPr/>
      </w:pPr>
      <w:r>
        <w:rPr/>
        <w:t>Mediátoři musejí pro zařazení do seznamu splnit řadu požadavků. Blíže viz. bod 19 – požadavky na mediátory. Ustanovení ZivMediatG se vztahují pouze na registrované mediátory. Důvěrnost mediace platí pouze pro mediaci poskytovanou registrovanými mediátory, stejně tak i stavění promlčení lhůty.</w:t>
      </w:r>
    </w:p>
    <w:p>
      <w:pPr>
        <w:pStyle w:val="Normal"/>
        <w:rPr/>
      </w:pPr>
      <w:r>
        <w:rPr/>
        <w:t>Práva a povinnosti mediátora zařazených do seznamu mediátorů upravuje ZivMediatG – blíže viz. bod 12. Ten ,kdo je zařazený do seznamu, se může označovat za registrovaného mediáto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 Existence mediace mimo akreditační systém a jaké má postav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diace v návaznosti na soudní systém –tj. případ, kdy je případ odkázána na mediaci soudem, mohou poskytovat pouze mediátoři, vedení v registru Ministerstva Spravedlnosti.</w:t>
      </w:r>
    </w:p>
    <w:p>
      <w:pPr>
        <w:pStyle w:val="Normal"/>
        <w:rPr/>
      </w:pPr>
      <w:r>
        <w:rPr/>
        <w:t>Strany si nemohou zvolit mediátora mimo registr, pokud byl případ odkázán k mediaci soudem. Mediátoři nezapsaní v registru Ministerstva spravedlnosti nemohou poskytovat mediační služby v případech, které odkázal na mediaci soud.</w:t>
      </w:r>
    </w:p>
    <w:p>
      <w:pPr>
        <w:pStyle w:val="Normal"/>
        <w:rPr/>
      </w:pPr>
      <w:r>
        <w:rPr/>
        <w:t>Mediace mimo soudní systém není státem regulována, nejsou tedy stanovené žádné standardy pro kvalifikaci mediátorů a pro poskytování mediačních služeb. Ustanovení ZivMediatG se vztahují pouze na registrované mediátory. Není chráněna důvěrnost mediace poskytované neregistrovaným mediátorem ani nedochází k stavění promlčecí lhůty.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Jak je iniciována mediace - tedy kdy, kým, v jakých případe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případech mediace napojené na soudní systém je mediace iniciována soudem se souhlasem stran.</w:t>
      </w:r>
    </w:p>
    <w:p>
      <w:pPr>
        <w:pStyle w:val="Normal"/>
        <w:rPr/>
      </w:pPr>
      <w:r>
        <w:rPr/>
        <w:t>V případě mediace mimo soudní systém je mediace vždy iniciována stran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 Kdy je mediace nařizována a jaké jsou san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diaci nelze nařídit. Soud odkazuje případ k mediaci pouze se souhlasem stra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Statistiky úspěšnosti u nařízené a dobrovolné medi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formace nebyla k dispozi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2. Srovnání procesu - jaká jsou práva a povinnosti mediátora a stran, pravidla pro mediáto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ivMediatG umožňuje soudu, aby se souhlasem stran, předal případ registrovanému mediátorovi, tímto je implementována forma dobrovolné na soud napojené mediace.</w:t>
      </w:r>
    </w:p>
    <w:p>
      <w:pPr>
        <w:pStyle w:val="Normal"/>
        <w:rPr/>
      </w:pPr>
      <w:r>
        <w:rPr/>
        <w:t>Strany si musejí zvolit mediátora z registru Federálního Ministerstva Spravedlnosti. Seznam je monitorován a kontrolován zvláštním oddělením Poradního sboru. Mediace se koná na místě, na kterém se strany shodnou, nekoná se u soudu.</w:t>
      </w:r>
    </w:p>
    <w:p>
      <w:pPr>
        <w:pStyle w:val="Normal"/>
        <w:rPr/>
      </w:pPr>
      <w:r>
        <w:rPr/>
        <w:t>Mediátor má povinnost vypracovat o mediace zprávu, která obsahuje</w:t>
      </w:r>
    </w:p>
    <w:p>
      <w:pPr>
        <w:pStyle w:val="Normal"/>
        <w:rPr/>
      </w:pPr>
      <w:r>
        <w:rPr/>
        <w:t>- podrobnosti o místě a času konání mediace</w:t>
      </w:r>
    </w:p>
    <w:p>
      <w:pPr>
        <w:pStyle w:val="Normal"/>
        <w:rPr/>
      </w:pPr>
      <w:r>
        <w:rPr/>
        <w:t>- okolnosti, které byly důvodem pro mediaci</w:t>
      </w:r>
    </w:p>
    <w:p>
      <w:pPr>
        <w:pStyle w:val="Normal"/>
        <w:rPr/>
      </w:pPr>
      <w:r>
        <w:rPr/>
        <w:t>- zda mediace proběhla řádně</w:t>
      </w:r>
    </w:p>
    <w:p>
      <w:pPr>
        <w:pStyle w:val="Normal"/>
        <w:rPr/>
      </w:pPr>
      <w:r>
        <w:rPr/>
        <w:t>- kdy mediace skončila</w:t>
      </w:r>
    </w:p>
    <w:p>
      <w:pPr>
        <w:pStyle w:val="Normal"/>
        <w:rPr/>
      </w:pPr>
      <w:r>
        <w:rPr/>
        <w:t>Na žádost stran může mediátor zdokumentovat výsledek mediace a kroky nutné k jeho provedení. Mediátor má poté povinnost uchovat tento záznam po dobu nejméně 7 let od konání mediace. Mediátor musí také na žádost stran poskytnout stranám kopii tohoto záznamu.</w:t>
      </w:r>
    </w:p>
    <w:p>
      <w:pPr>
        <w:pStyle w:val="Normal"/>
        <w:rPr/>
      </w:pPr>
      <w:r>
        <w:rPr/>
        <w:t>Mediátor nesmí stranám účtovat žádný poplatek za své služby. Jediné náklady, které nesou strany, jsou náklady spojené se smlouvu o mediaci a s dosaženou smírnou dohodou.</w:t>
      </w:r>
    </w:p>
    <w:p>
      <w:pPr>
        <w:pStyle w:val="Normal"/>
        <w:rPr/>
      </w:pPr>
      <w:r>
        <w:rPr/>
        <w:t>Mediace končí pokud jedna ze stran prohlásí, že nechce pokračovat v mediaci nebo, že je mediace již u konce.</w:t>
        <w:br/>
        <w:t>Mediátor má povinnost zachovávat pojištění profesní odpovědnosti ve výši nejméně 400 000 Euro pro jednu pojistnou událost.</w:t>
      </w:r>
    </w:p>
    <w:p>
      <w:pPr>
        <w:pStyle w:val="Normal"/>
        <w:rPr/>
      </w:pPr>
      <w:r>
        <w:rPr/>
        <w:t>Etika</w:t>
      </w:r>
    </w:p>
    <w:p>
      <w:pPr>
        <w:pStyle w:val="Normal"/>
        <w:rPr/>
      </w:pPr>
      <w:r>
        <w:rPr/>
        <w:t>ZivMediatG neupravuje všeobecně etická pravidla pro mediátory. Stanoví však, že mediátoři mají vůči stranám určité závazky.</w:t>
      </w:r>
    </w:p>
    <w:p>
      <w:pPr>
        <w:pStyle w:val="Normal"/>
        <w:rPr/>
      </w:pPr>
      <w:r>
        <w:rPr/>
        <w:t>Mají povinnost být nezávislí, nemohou provádět mediaci v případech, kde jsou stranou sporu, zástupci strany, poradci strany nebo osobou, která o sporu rozhoduje. Tato povinnost musí být dodržována během celého mediačního procesu, který může trvat několik týdnů.</w:t>
      </w:r>
    </w:p>
    <w:p>
      <w:pPr>
        <w:pStyle w:val="Normal"/>
        <w:rPr/>
      </w:pPr>
      <w:r>
        <w:rPr/>
        <w:t xml:space="preserve">Mediátor se musí chovat neutrálně. </w:t>
      </w:r>
    </w:p>
    <w:p>
      <w:pPr>
        <w:pStyle w:val="Normal"/>
        <w:rPr/>
      </w:pPr>
      <w:r>
        <w:rPr/>
        <w:t>Mediátor má povinnost zachovávat důvěrnost všech informací obdržených v souvislosti s mediací.</w:t>
      </w:r>
    </w:p>
    <w:p>
      <w:pPr>
        <w:pStyle w:val="Normal"/>
        <w:rPr/>
      </w:pPr>
      <w:r>
        <w:rPr/>
        <w:t>Mediátor má povinnost doporučit stranám vyhledat nezávislou právní poradu, pokud to považuje za potřebné.</w:t>
      </w:r>
    </w:p>
    <w:p>
      <w:pPr>
        <w:pStyle w:val="Normal"/>
        <w:rPr/>
      </w:pPr>
      <w:r>
        <w:rPr/>
        <w:t>Mediátor nesmí poskytovat nebo přijímat provize za odkázání případů k mediaci.Příjmy takto získané mohou být požadovány zpět.</w:t>
      </w:r>
    </w:p>
    <w:p>
      <w:pPr>
        <w:pStyle w:val="Normal"/>
        <w:rPr/>
      </w:pPr>
      <w:r>
        <w:rPr/>
        <w:t>Mediátor má povinnost na počátku mediace zdokumentovat okolnosti, které jsou příčinou toho, že je třeba mediace, a zdokumentovat konec media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 Jak je ošetřena povinnost mlčenlivosti mediátora, zbavení mlčenlivost, neslučitelnost rolí</w:t>
      </w:r>
    </w:p>
    <w:p>
      <w:pPr>
        <w:pStyle w:val="Normal"/>
        <w:rPr>
          <w:b/>
          <w:b/>
        </w:rPr>
      </w:pPr>
      <w:r>
        <w:rPr>
          <w:b/>
        </w:rPr>
        <w:t>Důvěrnost mediace</w:t>
      </w:r>
    </w:p>
    <w:p>
      <w:pPr>
        <w:pStyle w:val="Normal"/>
        <w:rPr/>
      </w:pPr>
      <w:r>
        <w:rPr/>
        <w:t>ZivMediatG neposkytuje definici důvěrnosti, ale stanoví parametry v rámci, kterých se tento princip uplatňuje. Registrovaný mediátor má povinnost zachovat důvěrnost všech informací, které jsou mu poskytnuty v souvislosti s mediací, nebo které získal jiným způsobem. Tento závazek se vztahuje na všechny skutkové okolnosti, které byly prozrazeny mediátorovi během mediace, i na všechny dokumenty, které mediátor získal. Mediátor nesmí předat soudu žádné informace o dokumentech nebo skutkových okolnostech, které  mu strany poskytly v průběhu mediace. Vzhledem k této zákonné povinnosti, mediátor nesmí být nucen vypovídat jako svědek o obsahu mediace.</w:t>
      </w:r>
    </w:p>
    <w:p>
      <w:pPr>
        <w:pStyle w:val="Normal"/>
        <w:rPr>
          <w:b/>
          <w:b/>
        </w:rPr>
      </w:pPr>
      <w:r>
        <w:rPr>
          <w:b/>
        </w:rPr>
        <w:t>Konflikt zájmů</w:t>
      </w:r>
    </w:p>
    <w:p>
      <w:pPr>
        <w:pStyle w:val="Normal"/>
        <w:rPr/>
      </w:pPr>
      <w:r>
        <w:rPr/>
        <w:t>Mediátor nesmí poskytovat mediaci v případech, ve kterých je stranou, zástupcem strany, poskytuje straně poradenství nebo je rozhodujícím orgánem ve sporu mezi stranami.</w:t>
      </w:r>
    </w:p>
    <w:p>
      <w:pPr>
        <w:pStyle w:val="Normal"/>
        <w:rPr/>
      </w:pPr>
      <w:r>
        <w:rPr/>
        <w:t>Mediátor nemůže zastupovat, poskytovat poradenství, nebo rozhodovat konflikt ve kterém poskytoval mediační služby. Po skončení mediace však může v rámci své profesionální kompetence a se souhlasem stran mediátor jednat za účelem provedení výsledku medi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. Jak je upravena odpovědnost stran, odpovědnost za porušení práv a povinností mediátora, san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ivMediatG neukládá povinnost zachovávat důvěrnost informací stranám. Taková povinnost je proto obvyklou součástí smlouvy o mediaci, kterou podepisují obě strany. Pokud strana předloží soudu dokumenty v rozporu s mediační smlouvou, je na zvážení soudu, jak takové dokumenty zhodnotí. Soud nemá pravomoc odmítnout takový důkaz. Za určitých okolností však strana, která předloží dokumenty v rozporu s mediační smlouvou, může být odpovědná za porušení smlouvy a může jí být uložena povinnost zaplatit poškozené straně odškod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kcí za porušení ustanovení o důvěrnosti mediátorem je odnětí svobody do 6 měsíců nebo pokuta do výše 360 denních sazeb.</w:t>
      </w:r>
    </w:p>
    <w:p>
      <w:pPr>
        <w:pStyle w:val="Normal"/>
        <w:rPr/>
      </w:pPr>
      <w:r>
        <w:rPr/>
        <w:t>Platí výjimka, že není trestné, pokud zveřejnění nebo použití informace je ve veřejném zájmu nebo v rámci oprávněného soukromého záj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, kdo se neoprávněně označuje za registrovaného mediátor nebo způsobem, který je zavádějící, bude potrestán pokutou do výše 3 500 Euro.</w:t>
      </w:r>
    </w:p>
    <w:p>
      <w:pPr>
        <w:pStyle w:val="Normal"/>
        <w:rPr/>
      </w:pPr>
      <w:r>
        <w:rPr/>
        <w:t>Pokuta ve do výše 3 500 Euro může být uložena také za porušení následujících povinností:</w:t>
      </w:r>
    </w:p>
    <w:p>
      <w:pPr>
        <w:pStyle w:val="Normal"/>
        <w:rPr/>
      </w:pPr>
      <w:r>
        <w:rPr/>
        <w:t>- porušení zákazu poskytovat nebo přijímat provize za odkazování případů mediátorovi</w:t>
      </w:r>
    </w:p>
    <w:p>
      <w:pPr>
        <w:pStyle w:val="Normal"/>
        <w:rPr/>
      </w:pPr>
      <w:r>
        <w:rPr/>
        <w:t>- poskytování mediačních služeb v případech, kdy se jedná o konflikt zájmů</w:t>
      </w:r>
    </w:p>
    <w:p>
      <w:pPr>
        <w:pStyle w:val="Normal"/>
        <w:rPr/>
      </w:pPr>
      <w:r>
        <w:rPr/>
        <w:t>- neprovedení zápisu o okolnostech, které vedly k mediaci a po skončení mediace</w:t>
      </w:r>
    </w:p>
    <w:p>
      <w:pPr>
        <w:pStyle w:val="Normal"/>
        <w:rPr/>
      </w:pPr>
      <w:r>
        <w:rPr/>
        <w:t>- neukončení mediace, pokud jedna ze stran odmítá další účast v mediaci</w:t>
      </w:r>
    </w:p>
    <w:p>
      <w:pPr>
        <w:pStyle w:val="Normal"/>
        <w:rPr/>
      </w:pPr>
      <w:r>
        <w:rPr/>
        <w:t>- porušení povinnosti archivovat zápis o výsledku mediace po dobu 7 let</w:t>
      </w:r>
    </w:p>
    <w:p>
      <w:pPr>
        <w:pStyle w:val="Normal"/>
        <w:rPr/>
      </w:pPr>
      <w:r>
        <w:rPr/>
        <w:t>- neposkytnutí stranám na jejich žádost kopii zápisu o výsledku mediace</w:t>
      </w:r>
    </w:p>
    <w:p>
      <w:pPr>
        <w:pStyle w:val="Normal"/>
        <w:rPr/>
      </w:pPr>
      <w:r>
        <w:rPr/>
        <w:t>- porušení povinnosti udržovat pojištění profesní odpovědnosti v předepsané výši</w:t>
      </w:r>
    </w:p>
    <w:p>
      <w:pPr>
        <w:pStyle w:val="Normal"/>
        <w:rPr/>
      </w:pPr>
      <w:r>
        <w:rPr/>
        <w:t>- porušení povinnosti oznámit ministerstvu spravedlnosti změnu údajů, které se zapisují do registru mediátora</w:t>
      </w:r>
    </w:p>
    <w:p>
      <w:pPr>
        <w:pStyle w:val="Normal"/>
        <w:rPr/>
      </w:pPr>
      <w:r>
        <w:rPr/>
        <w:t>- pokud akreditované vzdělávací centrum poruší povinnost poskytnout ministerstvu spravedlnosti roční zpráv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. Lhůty - jaký má mediace dopad na soudní řízení (např: Staví se lhůty po dobu mediace?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ediace prováděná registrovaným mediátorem má vliv na běh promlčecí lhůty – promlčecí lhůta po dobu mediace neběží. Strany mohou uzavřít písemnou dohodu o tom, že stavení promlčecí lhůty se vztahuje i na ostatní závazky, které vůči sobě mají, a které nejsou pokryty media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 Jak probíhá proces stížnosti na mediátora, kdo je stížnostní orgán, proces vyřizov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formace nebyla k dispozi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. Jak jsou upraveny systémy vzdělávání mediátor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ožadavky dle ZivMediatGesetz </w:t>
      </w:r>
    </w:p>
    <w:p>
      <w:pPr>
        <w:pStyle w:val="Normal"/>
        <w:rPr/>
      </w:pPr>
      <w:r>
        <w:rPr/>
        <w:t>Pro zařazení na seznam registrovaných mediátorů vedený Ministerstvem spravedlnosti, musí kandidát absolvovat výcvikový kurz poskytovaný školitelem uznaným Ministerstvem spravedlnosti. Ministerstvo spravedlnosti má povinnost vést seznam uznaných výcvikových zařízeních a kurzů. Kdo neprošel uznaným výcvikovým kurzem, avšak má požadovanou úroveň znalostí a zkušeností, může být zařazen do seznamu na základě doporučení Poradního sboru. Poradní sbor může provést s kandidátem pohovor a dát odborné doporučení Ministerstvu spravedlnosti, které učiní rozhodnutí na základě tohoto doporučení.</w:t>
      </w:r>
    </w:p>
    <w:p>
      <w:pPr>
        <w:pStyle w:val="Normal"/>
        <w:rPr/>
      </w:pPr>
      <w:r>
        <w:rPr/>
        <w:t>Uznaný výcvikový kurz se skládá z nejméně 200 hodin teorie a dalších praktických modulů. Kandidáti pro výcvikový kurz jsou různých profesí (např. právníci nebo psychologové), nejsou zvláštní požadavky na profesi. Některé profese mohou absolvovat redukovaný výcvikový kurz vzhledem ke znalostem a zkušenostem, které vyžaduje jejich profese:</w:t>
      </w:r>
    </w:p>
    <w:p>
      <w:pPr>
        <w:pStyle w:val="Normal"/>
        <w:numPr>
          <w:ilvl w:val="0"/>
          <w:numId w:val="4"/>
        </w:numPr>
        <w:rPr/>
      </w:pPr>
      <w:r>
        <w:rPr/>
        <w:t>právníci, notáři, soudci, státní zástupci, právní odborníci a učitelé právnických fakult</w:t>
      </w:r>
    </w:p>
    <w:p>
      <w:pPr>
        <w:pStyle w:val="Normal"/>
        <w:numPr>
          <w:ilvl w:val="0"/>
          <w:numId w:val="4"/>
        </w:numPr>
        <w:rPr/>
      </w:pPr>
      <w:r>
        <w:rPr/>
        <w:t>finanční správci, konzultanti obchodních společností a odborníci na finanční právo</w:t>
      </w:r>
    </w:p>
    <w:p>
      <w:pPr>
        <w:pStyle w:val="Normal"/>
        <w:numPr>
          <w:ilvl w:val="0"/>
          <w:numId w:val="4"/>
        </w:numPr>
        <w:rPr/>
      </w:pPr>
      <w:r>
        <w:rPr/>
        <w:t>psychoterapeuti, kliničtí a medicínští psychologové, sociální poradci a sociální pracovní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átor má povinnost absolvovat nejméně 50 hodin kontinuálního vzdělávání během 5 let , což musí každých 5 let prokázat Federálnímu Ministerstvu Spravedlnosti.</w:t>
      </w:r>
    </w:p>
    <w:p>
      <w:pPr>
        <w:pStyle w:val="Normal"/>
        <w:rPr/>
      </w:pPr>
      <w:r>
        <w:rPr/>
        <w:t>Vzdělávací centra a kurzy pro mediátora musejí každý rok podávat zprávu ministerstvu spravedlnosti o vzdělávacích aktivitách a jejich úspěchu, aby si udržely akreditaci udělenou ministerstvem spravedlnosti.</w:t>
      </w:r>
    </w:p>
    <w:p>
      <w:pPr>
        <w:pStyle w:val="Normal"/>
        <w:rPr/>
      </w:pPr>
      <w:r>
        <w:rPr/>
        <w:t>Ministerstvo může odebrat akreditaci pokud vzdělávací centrum přestane splňovat podmínky pro akreditaci, pokud nedosahuje vzdělávacích účelů, pokud vydalo zprávu, která obsahuje nesrovnalosti, pokud i přes upozornění neplní povinnost podávat zprávu středi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vedení ZivMediatGesetz byl vydán prováděcí předpis, který podobně upravuje vzdělávání mediátora.</w:t>
      </w:r>
    </w:p>
    <w:p>
      <w:pPr>
        <w:pStyle w:val="Normal"/>
        <w:rPr/>
      </w:pPr>
      <w:r>
        <w:rPr/>
        <w:t>Provádějící předpis stanoví následující požadavky na vzdělání mediátorů:</w:t>
      </w:r>
    </w:p>
    <w:p>
      <w:pPr>
        <w:pStyle w:val="Normal"/>
        <w:rPr/>
      </w:pPr>
      <w:r>
        <w:rPr/>
        <w:t>Teoretická část – celkem 200 hodi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</w:tblGrid>
      <w:tr>
        <w:trPr>
          <w:trHeight w:val="2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řehled vývoje med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odin</w:t>
            </w:r>
          </w:p>
        </w:tc>
      </w:tr>
      <w:tr>
        <w:trPr>
          <w:trHeight w:val="58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oces, metody a fáze mediace se zaměřením na přístupy orientované na vyjednávání a přístupy orientované na výsled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hodin</w:t>
            </w:r>
          </w:p>
        </w:tc>
      </w:tr>
      <w:tr>
        <w:trPr>
          <w:trHeight w:val="60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základy komunikace, komunikační technologie, technologie kladení otázek a technologie vyjednávání, řízení konverzace v konfliktních situací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hodin</w:t>
            </w:r>
          </w:p>
        </w:tc>
      </w:tr>
      <w:tr>
        <w:trPr>
          <w:trHeight w:val="2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nalýza konfli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hodin</w:t>
            </w:r>
          </w:p>
        </w:tc>
      </w:tr>
      <w:tr>
        <w:trPr>
          <w:trHeight w:val="89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konfigurace a rozsah aplikace mediace – mediace jediným mediátorem, co-mediace, týmová mediace, mediace velkých skupin, rodinná mediace, ekonomická a interkulturní med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úvod od do teorie osobnosti, zejména struktura osobnosti, základy psychologie skupin, psychosociální intervence a genderová té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etické otázky mediace, zejména pochopení role a postavení mediátora, sebereflexe v media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řehled související právní úprav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řehled ekonomických souvislos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od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ická část – celkem 165 hodi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ebereflexe jednotlivce a sebereflexe skupi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aktické semináře praktického využití mediačních technik, hraní rolí, simulace a reflex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áce ve skupině koleg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řípadová prác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raktická mediace pod superviz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hodin</w:t>
            </w:r>
          </w:p>
        </w:tc>
      </w:tr>
    </w:tbl>
    <w:p>
      <w:pPr>
        <w:pStyle w:val="Normal"/>
        <w:rPr/>
      </w:pPr>
      <w:r>
        <w:rPr/>
        <w:t>Celkem 365 ho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advokáty, notáře, soudce, státní zástupce a právníky finanční prokuratury platí zvláštní požadavky:</w:t>
      </w:r>
    </w:p>
    <w:p>
      <w:pPr>
        <w:pStyle w:val="Normal"/>
        <w:rPr/>
      </w:pPr>
      <w:r>
        <w:rPr/>
        <w:t>Teoretická část – celkem 136 hodi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</w:tblGrid>
      <w:tr>
        <w:trPr>
          <w:trHeight w:val="2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řehled vývoje med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hodin</w:t>
            </w:r>
          </w:p>
        </w:tc>
      </w:tr>
      <w:tr>
        <w:trPr>
          <w:trHeight w:val="58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oces, metody a fáze mediace se zaměřením na přístupy orientované na vyjednávání a přístupy orientované na výsled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hodin</w:t>
            </w:r>
          </w:p>
        </w:tc>
      </w:tr>
      <w:tr>
        <w:trPr>
          <w:trHeight w:val="60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základy komunikace, komunikační technologie, technologie kladení otázek a technologie vyjednávání, řízení konverzace v konfliktních situací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hodin</w:t>
            </w:r>
          </w:p>
        </w:tc>
      </w:tr>
      <w:tr>
        <w:trPr>
          <w:trHeight w:val="2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nalýza konfli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hodin</w:t>
            </w:r>
          </w:p>
        </w:tc>
      </w:tr>
      <w:tr>
        <w:trPr>
          <w:trHeight w:val="89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konfigurace a rozsah aplikace mediace – mediace jediným mediátorem, co-mediace, týmová mediace, mediace velkých skupin, rodinná mediace, ekonomická a interkulturní med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úvod od do teorie osobnosti, zejména struktura osobnosti, základy psychologie skupin, psychosociální intervence a genderová té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etické otázky mediace, zejména pochopení role a postavení mediátora, sebereflexe v media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řehled související právní úprav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řehled ekonomických souvislos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hodin</w:t>
            </w:r>
          </w:p>
        </w:tc>
      </w:tr>
    </w:tbl>
    <w:p>
      <w:pPr>
        <w:pStyle w:val="Normal"/>
        <w:rPr/>
      </w:pPr>
      <w:r>
        <w:rPr/>
        <w:t>Praktická část – 84 hodi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ebereflexe jednotlivce a sebereflexe skupi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aktické semináře praktického využití mediačních technik, hraní rolí, simulace a reflex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áce ve skupině koleg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řípadová prác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raktická mediace pod superviz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 hodin</w:t>
            </w:r>
          </w:p>
        </w:tc>
      </w:tr>
    </w:tbl>
    <w:p>
      <w:pPr>
        <w:pStyle w:val="Normal"/>
        <w:rPr/>
      </w:pPr>
      <w:r>
        <w:rPr/>
        <w:t>Celkem 220 ho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pro ekonomovi, konzultanty managementu, konstruktéry, vysokoškolští učitelé z odpovídajícího oboru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</w:tblGrid>
      <w:tr>
        <w:trPr>
          <w:trHeight w:val="2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řehled vývoje med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hodin</w:t>
            </w:r>
          </w:p>
        </w:tc>
      </w:tr>
      <w:tr>
        <w:trPr>
          <w:trHeight w:val="58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oces, metody a fáze mediace se zaměřením na přístupy orientované na vyjednávání a přístupy orientované na výsled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hodin</w:t>
            </w:r>
          </w:p>
        </w:tc>
      </w:tr>
      <w:tr>
        <w:trPr>
          <w:trHeight w:val="60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základy komunikace, komunikační technologie, technologie kladení otázek a technologie vyjednávání, řízení konverzace v konfliktních situací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hodin</w:t>
            </w:r>
          </w:p>
        </w:tc>
      </w:tr>
      <w:tr>
        <w:trPr>
          <w:trHeight w:val="2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nalýza konfli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hodin</w:t>
            </w:r>
          </w:p>
        </w:tc>
      </w:tr>
      <w:tr>
        <w:trPr>
          <w:trHeight w:val="89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konfigurace a rozsah aplikace mediace – mediace jediným mediátorem, co-mediace, týmová mediace, mediace velkých skupin, rodinná mediace, ekonomická a interkulturní med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úvod od do teorie osobnosti, zejména struktura osobnosti, základy psychologie skupin, psychosociální intervence a generová té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etické otázky mediace, zejména pochopení role a postavení mediátora, sebereflexe v media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řehled související právní úprav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řehled ekonomických souvislos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 hodin</w:t>
            </w:r>
          </w:p>
        </w:tc>
      </w:tr>
    </w:tbl>
    <w:p>
      <w:pPr>
        <w:pStyle w:val="Normal"/>
        <w:rPr/>
      </w:pPr>
      <w:r>
        <w:rPr/>
        <w:t>Praktická čá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ebereflexe jednotlivce a sebereflexe skupi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aktické semináře praktického využití mediačních technik, hraní rolí, simulace a reflex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áce ve skupině koleg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řípadová prác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raktická mediace pod superviz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 hodin</w:t>
            </w:r>
          </w:p>
        </w:tc>
      </w:tr>
    </w:tbl>
    <w:p>
      <w:pPr>
        <w:pStyle w:val="Normal"/>
        <w:rPr/>
      </w:pPr>
      <w:r>
        <w:rPr/>
        <w:t>Celkem 220 ho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epsané vzdělání pro psychoterapeuty, klinické psychology a pro životní a sociální poradce a sociální pracovníky s tříletou praxí</w:t>
      </w:r>
    </w:p>
    <w:p>
      <w:pPr>
        <w:pStyle w:val="Normal"/>
        <w:rPr/>
      </w:pPr>
      <w:r>
        <w:rPr/>
        <w:t>Teoretická část – celkem 136 hodi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</w:tblGrid>
      <w:tr>
        <w:trPr>
          <w:trHeight w:val="2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řehled vývoje med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hodin</w:t>
            </w:r>
          </w:p>
        </w:tc>
      </w:tr>
      <w:tr>
        <w:trPr>
          <w:trHeight w:val="58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oces, metody a fáze mediace se zaměřením na přístupy orientované na vyjednávání a přístupy orientované na výsled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hodin</w:t>
            </w:r>
          </w:p>
        </w:tc>
      </w:tr>
      <w:tr>
        <w:trPr>
          <w:trHeight w:val="60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základy komunikace, komunikační technologie, technologie kladení otázek a technologie vyjednávání, řízení konverzace v konfliktních situací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odin</w:t>
            </w:r>
          </w:p>
        </w:tc>
      </w:tr>
      <w:tr>
        <w:trPr>
          <w:trHeight w:val="2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nalýza konfli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odin</w:t>
            </w:r>
          </w:p>
        </w:tc>
      </w:tr>
      <w:tr>
        <w:trPr>
          <w:trHeight w:val="89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konfigurace a rozsah aplikace mediace – mediace jediným mediátorem, co-mediace, týmová mediace, mediace velkých skupin, rodinná mediace, ekonomická a interkulturní med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úvod od do teorie osobnosti, zejména struktura osobnosti, základy psychologie skupin, psychosociální intervence a generová té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etické otázky mediace, zejména pochopení role a postavení mediátora, sebereflexe v media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řehled související právní úprav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hodin</w:t>
            </w:r>
          </w:p>
        </w:tc>
      </w:tr>
      <w:tr>
        <w:trPr>
          <w:trHeight w:val="5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řehled ekonomických souvislos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odin</w:t>
            </w:r>
          </w:p>
        </w:tc>
      </w:tr>
    </w:tbl>
    <w:p>
      <w:pPr>
        <w:pStyle w:val="Normal"/>
        <w:rPr/>
      </w:pPr>
      <w:r>
        <w:rPr/>
        <w:t>Praktická část – celkem 84 hodi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ebereflexe jednotlivce a sebereflexe skupi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aktické semináře praktického využití mediačních technik, hraní rolí, simulace a reflex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áce ve skupině koleg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řípadová prác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hodi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raktická mediace pod superviz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 hodin</w:t>
            </w:r>
          </w:p>
        </w:tc>
      </w:tr>
    </w:tbl>
    <w:p>
      <w:pPr>
        <w:pStyle w:val="Normal"/>
        <w:rPr/>
      </w:pPr>
      <w:r>
        <w:rPr/>
        <w:t>Celkem 220 ho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. O auditu kvality služeb mediátorů, o superviz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formace nebyla k dispozi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. O požadavcích na mediátora, jak a čím jsou upraveny (zda zákonem, stavovským předpisem, atd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žadavky na mediátory jsou upraveny zákonem ZivMediatG a zákonem o mediačním výcviku. Pro zařazení do registru Ministerstva spravedlnosti, musí mediátoři splnit řadu požadavků:</w:t>
      </w:r>
    </w:p>
    <w:p>
      <w:pPr>
        <w:pStyle w:val="Normal"/>
        <w:numPr>
          <w:ilvl w:val="0"/>
          <w:numId w:val="2"/>
        </w:numPr>
        <w:rPr/>
      </w:pPr>
      <w:r>
        <w:rPr/>
        <w:t>mediátor musí být starší 28 let</w:t>
      </w:r>
    </w:p>
    <w:p>
      <w:pPr>
        <w:pStyle w:val="Normal"/>
        <w:numPr>
          <w:ilvl w:val="0"/>
          <w:numId w:val="2"/>
        </w:numPr>
        <w:rPr/>
      </w:pPr>
      <w:r>
        <w:rPr/>
        <w:t>musí být profesně kvalifikován</w:t>
      </w:r>
    </w:p>
    <w:p>
      <w:pPr>
        <w:pStyle w:val="Normal"/>
        <w:numPr>
          <w:ilvl w:val="0"/>
          <w:numId w:val="2"/>
        </w:numPr>
        <w:rPr/>
      </w:pPr>
      <w:r>
        <w:rPr/>
        <w:t>musí být důvěryhodný</w:t>
      </w:r>
    </w:p>
    <w:p>
      <w:pPr>
        <w:pStyle w:val="Normal"/>
        <w:numPr>
          <w:ilvl w:val="0"/>
          <w:numId w:val="2"/>
        </w:numPr>
        <w:rPr/>
      </w:pPr>
      <w:r>
        <w:rPr/>
        <w:t>musí mít odpovídající pojištění profesní odpovědnosti</w:t>
      </w:r>
    </w:p>
    <w:p>
      <w:pPr>
        <w:pStyle w:val="Normal"/>
        <w:rPr/>
      </w:pPr>
      <w:r>
        <w:rPr/>
        <w:t>Navíc musí mediátor úspěšně splnit výcvikový kurz v rámci výcvikového programu uznaného Ministerstvem spravedlnosti. Ministerstvo spravedlnosti má povinnost vést seznam uznaných výcvikových zařízeních a kurzů. Kdo neprošel uznaným výcvikovým kurzem, avšak má požadovanou úroveň znalostí a zkušeností, může být zařazen do seznamu na základě doporučení Poradního sboru. Poradní sbor může provést s kandidátem pohovor a dát odborné doporučení Ministerstvu spravedlnosti, které učiní rozhodnutí na základě tohoto doporučení.</w:t>
      </w:r>
    </w:p>
    <w:p>
      <w:pPr>
        <w:pStyle w:val="Normal"/>
        <w:rPr/>
      </w:pPr>
      <w:r>
        <w:rPr/>
        <w:t>Registrace v seznamu je na 5 let. Nejdříve jeden rok a nejpozději 3 měsíce před koncem této lhůty může mediátor podat žádost o prodloužení registrace na dobu deseti let. Podmínkou pro prodloužení registrace je prokázání splnění požadavků na kontinuální vzdělávání.</w:t>
      </w:r>
    </w:p>
    <w:p>
      <w:pPr>
        <w:pStyle w:val="Normal"/>
        <w:rPr/>
      </w:pPr>
      <w:r>
        <w:rPr/>
        <w:t>Ministerstvo spravedlnosti vyškrtne mediátora se seznamu mediátora, pokud přestane splňovat výše uvedené požadavky, nebo pokud nedoloží ministerstvu spravedlnosti, že nesplnil povinnost kontinuálního vzdělávání, nebo pokud opakovaně porušuje požadavky mediáto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droje informac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>
          <w:i/>
          <w:iCs/>
        </w:rPr>
        <w:t>J. Singer, C. Mc. Kenna: The EU Mediation Atlas: Practice and Regulation, Lexis Nexis 200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akouský internetový informační systém právních informací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http://www.ris.bka.gv.at/auswahl/</w:t>
      </w:r>
    </w:p>
    <w:p>
      <w:pPr>
        <w:pStyle w:val="Normal"/>
        <w:ind w:firstLine="708"/>
        <w:rPr>
          <w:color w:val="0000FF"/>
          <w:u w:val="single"/>
        </w:rPr>
      </w:pPr>
      <w:r>
        <w:rPr>
          <w:color w:val="0000FF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torka: Mgr. Veronika Kristková, Liga lidských prá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28:00Z</dcterms:created>
  <dc:creator>soson</dc:creator>
  <dc:description/>
  <dc:language>en-US</dc:language>
  <cp:lastModifiedBy>Jakub</cp:lastModifiedBy>
  <dcterms:modified xsi:type="dcterms:W3CDTF">2005-04-12T09:28:00Z</dcterms:modified>
  <cp:revision>2</cp:revision>
  <dc:subject/>
  <dc:title>Zivilrechts-Mediation-Gesetz</dc:title>
</cp:coreProperties>
</file>