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Alberta</w:t>
      </w:r>
    </w:p>
    <w:p>
      <w:pPr>
        <w:pStyle w:val="Normln"/>
        <w:jc w:val="center"/>
        <w:rPr>
          <w:b/>
          <w:b/>
          <w:u w:val="single"/>
        </w:rPr>
      </w:pPr>
      <w:r>
        <w:rPr>
          <w:b/>
          <w:u w:val="single"/>
        </w:rPr>
        <w:t>Doporučení pracovního výboru pro mediaci napojenou na soudní systém</w:t>
      </w:r>
    </w:p>
    <w:p>
      <w:pPr>
        <w:pStyle w:val="Normal"/>
        <w:rPr/>
      </w:pPr>
      <w:r>
        <w:rPr/>
        <w:t>1. Koncept mediace napojené na soudní systém znamená, že mediace je dostupná a může být nařízena v rámci soudního procesu. Mediační program může být integrální součástí organizace soudu, nebo může být naprosto oddělený od soudního procesu.</w:t>
      </w:r>
    </w:p>
    <w:p>
      <w:pPr>
        <w:pStyle w:val="Normal"/>
        <w:rPr/>
      </w:pPr>
      <w:r>
        <w:rPr/>
        <w:t>V Albertě probíhají mediační programy občanskoprávních sporů u provincial court  v Edmontonu a Calgary. Mediace je ukládána povinně v některých případech, poté co je žalovanému doručena žaloba. Registrovaní mediátoři poskytují mediační služby bezplatně.</w:t>
      </w:r>
    </w:p>
    <w:p>
      <w:pPr>
        <w:pStyle w:val="Normal"/>
        <w:rPr/>
      </w:pPr>
      <w:r>
        <w:rPr/>
        <w:t>Mediace v rodinných věcech je méně integrována do soudního procesu. Může být poskytnuta v jakémkoliv stádiu soudního procesu, pokud si strany přejí, soud však nemusí být  informován o tom,že proběhla. Rodinná mediace je poskytována bezplatně v případech týkající se výchovy a výživy dítěte u Rodinného oddělení Provincila Court nebo Court of Queen´s Bench, pokud roční příjem jedné ze stran je nižší než 40, 000 dola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poručení pracovního výboru jsou založena na těchto principech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ostupnost</w:t>
      </w:r>
      <w:r>
        <w:rPr/>
        <w:t xml:space="preserve"> – program mediace napojené na soudní systém, poté co bude plně implementován, bude dostupný všem stranám v občanskoprávních sporech (s výjimkou rodinných) u Court Queen´s Bench of Alberta. ( nejvyšší soud) bez ohledu na typ sporu, bydliště nebo sídlo stran a jejich schopnost platit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hodnost</w:t>
      </w:r>
      <w:r>
        <w:rPr/>
        <w:t xml:space="preserve"> – program bude natolik flexibilní, aby umožnil vyloučit z mediace případy, které nejsou pro mediaci vhodné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ompetence</w:t>
      </w:r>
      <w:r>
        <w:rPr/>
        <w:t xml:space="preserve"> – budou zakotveny standardní požadavky na kvalifikaci mediátorů a pro poskytování mediačních služeb, tak aby byly poskytovány mediační služby na vysoké úrovni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Povědomí/pochopení</w:t>
      </w:r>
      <w:r>
        <w:rPr/>
        <w:t xml:space="preserve"> – veřejnosti budou poskytovány informace, aby věděla o programu, a aby strany pochopily mediační proces a jak jej nejlépe využít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Efektivita</w:t>
      </w:r>
      <w:r>
        <w:rPr/>
        <w:t>- program bude poskytovat kvalitní mediační proces, který je jednoduchý,finančně dostupný a posiluje strany ve vyjednávání dohod, které splňují jejich požadavky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 </w:t>
      </w:r>
      <w:r>
        <w:rPr>
          <w:i/>
        </w:rPr>
        <w:t>Dostatečné zajištění</w:t>
      </w:r>
      <w:r>
        <w:rPr/>
        <w:t xml:space="preserve"> – program bude dostatečně finančně zajištěn v pilotní fázi i později, bude mít vedení, státem financovanou správu během pilotní fáze, a bude poskytován mediátory s dobrým výcvikem a patřičným finančním ohodnocením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časnost</w:t>
      </w:r>
      <w:r>
        <w:rPr/>
        <w:t xml:space="preserve"> – program poskytne stranám možnost vyjednávat vč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oporučení pro program mediace napojené na soudní systém v občanskoprávních sporech před Court of Queen´s Bench Ab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bor zdůrazňuje několik bodů:</w:t>
      </w:r>
    </w:p>
    <w:p>
      <w:pPr>
        <w:pStyle w:val="Normal"/>
        <w:numPr>
          <w:ilvl w:val="0"/>
          <w:numId w:val="4"/>
        </w:numPr>
        <w:rPr/>
      </w:pPr>
      <w:r>
        <w:rPr/>
        <w:t>aby tato doporučení mohla být úspěšná, program mediace napojené na soudní systém musí mít dostatečné finanční zdroje</w:t>
      </w:r>
    </w:p>
    <w:p>
      <w:pPr>
        <w:pStyle w:val="Normal"/>
        <w:numPr>
          <w:ilvl w:val="0"/>
          <w:numId w:val="4"/>
        </w:numPr>
        <w:rPr/>
      </w:pPr>
      <w:r>
        <w:rPr/>
        <w:t>je nutné provést zhodnocení pilotního projektu</w:t>
      </w:r>
    </w:p>
    <w:p>
      <w:pPr>
        <w:pStyle w:val="Normal"/>
        <w:numPr>
          <w:ilvl w:val="0"/>
          <w:numId w:val="4"/>
        </w:numPr>
        <w:rPr/>
      </w:pPr>
      <w:r>
        <w:rPr/>
        <w:t>mediační program napojený na soudní systém musí být vytvořen takovým způsobem, aby byl v souladu a doplňoval stávající soudní 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or doporučuj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Vytvářet povědomí o mediaci a její pochopení</w:t>
      </w:r>
    </w:p>
    <w:p>
      <w:pPr>
        <w:pStyle w:val="Normal"/>
        <w:numPr>
          <w:ilvl w:val="0"/>
          <w:numId w:val="3"/>
        </w:numPr>
        <w:rPr/>
      </w:pPr>
      <w:r>
        <w:rPr/>
        <w:t>Stranám bude od okamžiku prvního vyjádření ve věci poskytnuta informace o mediaci, a jak jí nejlépe využí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terest Based Mediation</w:t>
      </w:r>
    </w:p>
    <w:p>
      <w:pPr>
        <w:pStyle w:val="Normal"/>
        <w:rPr/>
      </w:pPr>
      <w:r>
        <w:rPr/>
        <w:t>2. Program mediace napojené na soudní systém bude poskytovat pouze interest- based mediaci. ( mediaci založenou na potřebách stra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Žádost o  mediaci</w:t>
      </w:r>
    </w:p>
    <w:p>
      <w:pPr>
        <w:pStyle w:val="Normal"/>
        <w:rPr/>
      </w:pPr>
      <w:r>
        <w:rPr/>
        <w:t>3. Po podání místopřežného prohlášení může některá ze stran podat žádost o mediaci. Po podání žádosti o mediaci, může i) druhá strana souhlasit s účastí v mediaci, ii) podat návrh na posunutí mediace na vhodnější dobu, nebo iii) návrh na zproštění povinnosti mediovat.</w:t>
      </w:r>
    </w:p>
    <w:p>
      <w:pPr>
        <w:pStyle w:val="Normal"/>
        <w:rPr/>
      </w:pPr>
      <w:r>
        <w:rPr/>
        <w:t>Soud zprostí stranu povinnosti mediovat pouze při prokázání závažného důvodu. Strana, která se bez vážného důvodu nezúčastní na základě žádosti o mediaci mediace, musí zaplatit náklady řízení.</w:t>
      </w:r>
    </w:p>
    <w:p>
      <w:pPr>
        <w:pStyle w:val="Normal"/>
        <w:rPr/>
      </w:pPr>
      <w:r>
        <w:rPr/>
        <w:t>Mediace napojená soudní systém nekrátí právo stran podstoupit dobrovolně mediaci kdykoliv před začátkem nebo po začátku soudního řízen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čekávání, že strany využijí mediace</w:t>
      </w:r>
    </w:p>
    <w:p>
      <w:pPr>
        <w:pStyle w:val="Normal"/>
        <w:rPr/>
      </w:pPr>
      <w:r>
        <w:rPr/>
        <w:t>4. Bez ohledu na to zda je podána žádost o mediaci, se očekává, že strany každého občanskoprávního sporu podstoupí mediaci, než se koná konference před jednáním. Strany se mohou shodnout na tom, že jejich případ není vhodný pro mediaci a předložit své důvody soudci, který vede konferenci před jednáním. Soudce zváží jejich důvody a připravenost případu pro jednání a může doporučit stranám využít mediac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andardy pro mediaci</w:t>
      </w:r>
    </w:p>
    <w:p>
      <w:pPr>
        <w:pStyle w:val="Normal"/>
        <w:rPr/>
      </w:pPr>
      <w:r>
        <w:rPr/>
        <w:t>5. Výbor stanoví standardy pro vzdělání a kvalifikaci mediátorů a pro poskytování mediačních služeb, etický kodex a systém pro vyřizování stížností. Pokud Court of Qeen´s Bench si nebude přát být zastoupen ve výboru, měl by i přes to mít možnost podávat návrhy a účastnit se diskuze v těchto záležitoste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dměňování mediátorů</w:t>
      </w:r>
    </w:p>
    <w:p>
      <w:pPr>
        <w:pStyle w:val="Normal"/>
        <w:rPr/>
      </w:pPr>
      <w:r>
        <w:rPr/>
        <w:t>6. Mediátoři mají být spravedlivě odměňován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atba za mediaci</w:t>
      </w:r>
    </w:p>
    <w:p>
      <w:pPr>
        <w:pStyle w:val="Normal"/>
        <w:rPr/>
      </w:pPr>
      <w:r>
        <w:rPr/>
        <w:t>7. Poplatek za mediaci je otázkou dohody mezi stranami a mediátorem. Očekává se, že strany se podělí o úhradu poplatků s výjimkou zvláštních okolností, nebo pokud se některá ze stran  účastní mediace pouze okrajově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urisdikce občanskoprávního oddělení provinčního soudu</w:t>
      </w:r>
    </w:p>
    <w:p>
      <w:pPr>
        <w:pStyle w:val="Normal"/>
        <w:rPr/>
      </w:pPr>
      <w:r>
        <w:rPr/>
        <w:t>8. Jurisdikce občanskoprávního oddělení provinčního soudu by měla být rozšířena, tak aby byla stranám dostupná bezplatná mediace v případech, kdy je neekonomické, aby o nich probíhalo řízení před Court of Queen´s Ben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výšení soudních poplatků</w:t>
      </w:r>
    </w:p>
    <w:p>
      <w:pPr>
        <w:pStyle w:val="Normal"/>
        <w:rPr/>
      </w:pPr>
      <w:r>
        <w:rPr/>
        <w:t>9. Měli by být zvýšeny soudní poplatky u Court of Queen´s Bench k úhradě mediace pro ty, kteří prokáží, že si nemohou mediaci dovoli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dpovídající zajištění</w:t>
      </w:r>
    </w:p>
    <w:p>
      <w:pPr>
        <w:pStyle w:val="Normal"/>
        <w:rPr/>
      </w:pPr>
      <w:r>
        <w:rPr/>
        <w:t>10. Měli by být poskytnuty odpovídající zdroje pro vytvoření programu mediace napojené na soudní systém včetně toho, že Ministerstvo spravedlnosti najme manažery – odborníky na mediaci a administrativní pomocní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ůvěrnost procesu</w:t>
      </w:r>
    </w:p>
    <w:p>
      <w:pPr>
        <w:pStyle w:val="Normal"/>
        <w:rPr/>
      </w:pPr>
      <w:r>
        <w:rPr/>
        <w:t>11. Mediační proces je důvěrný a žádná sdělení učiněná při mediaci nemohou být použita v soudním řízení jako důkaz, pokud se strany písemně nedohodnou jinak. Mělo by být definováno, co znamená důvěrnost a stanoveny výjimky jako například nutnost probrat případ s pracovníky programu nebo jiné situace, kdy je odtajnění sdělení vyžadováno zákone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diátoři nemohou být nuceni svědčit</w:t>
      </w:r>
    </w:p>
    <w:p>
      <w:pPr>
        <w:pStyle w:val="Normal"/>
        <w:rPr/>
      </w:pPr>
      <w:r>
        <w:rPr/>
        <w:t>12. Mediátor nemá povinnost svědčit. Toto by mělo být stanoveno záko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hodnocení</w:t>
      </w:r>
    </w:p>
    <w:p>
      <w:pPr>
        <w:pStyle w:val="Normal"/>
        <w:rPr/>
      </w:pPr>
      <w:r>
        <w:rPr/>
        <w:t>13. Výbor stanoví postup pro zhodnocení programu, včetně takových aspektů jako zjišťování a hodnocení kvality relevantních informací. Výbor by měl také provést analýzu nákladů a přínosu pro stran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ilotní projekt</w:t>
      </w:r>
    </w:p>
    <w:p>
      <w:pPr>
        <w:pStyle w:val="Normal"/>
        <w:rPr/>
      </w:pPr>
      <w:r>
        <w:rPr/>
        <w:t>14. Měl by proběhnout nejméně dvouletý pilotní projekt k prověření těchto doporučení. Během této doby by měl být projekt průběžně hodnoc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plementace</w:t>
      </w:r>
    </w:p>
    <w:p>
      <w:pPr>
        <w:pStyle w:val="Normal"/>
        <w:rPr/>
      </w:pPr>
      <w:r>
        <w:rPr/>
        <w:t>Výbor pro implementaci by se měl zabývat všemi aspekty programu včetně registru mediátorů a zhodnocení. Registr mediátorů bude obsahovat jak mediátory-právníky, tak mediátory neprávníky, kteří splňují stanovené požadavky. Strany nemusí ani v případě povinné mediace zvolit mediátora z regist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droje informac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nl-NL"/>
        </w:rPr>
      </w:pPr>
      <w:r>
        <w:rPr>
          <w:lang w:val="nl-NL"/>
        </w:rPr>
        <w:t>Ministerstvo spravedlnosti</w:t>
      </w:r>
    </w:p>
    <w:p>
      <w:pPr>
        <w:pStyle w:val="Normal"/>
        <w:rPr/>
      </w:pPr>
      <w:r>
        <w:rPr>
          <w:color w:val="0000FF"/>
          <w:u w:val="single"/>
          <w:lang w:val="nl-NL"/>
        </w:rPr>
        <w:t>http://www.justice.gov.ab.ca/courts/default.aspx?id=3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Autorka: Mgr. Veronika Kristková, Liga lidských prá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spacing w:lineRule="auto" w:line="360" w:before="120" w:after="0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3:00Z</dcterms:created>
  <dc:creator>PU</dc:creator>
  <dc:description/>
  <dc:language>en-US</dc:language>
  <cp:lastModifiedBy>Jakub</cp:lastModifiedBy>
  <dcterms:modified xsi:type="dcterms:W3CDTF">2005-04-12T09:13:00Z</dcterms:modified>
  <cp:revision>2</cp:revision>
  <dc:subject/>
  <dc:title>Legislativní skupina navrhuje zadat studii, která by pomohla při formulování legislativní úpravy</dc:title>
</cp:coreProperties>
</file>