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Rada Evropy a mediace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řeklad dvou nejdůležitějších doporučení Výboru ministrů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Doporučení Výboru ministrů – Rec (2002)10 o mediaci v občanskoprávních věcech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Ze dne 18. září 2002 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tah: ( preambule vynechána)</w:t>
      </w:r>
    </w:p>
    <w:p>
      <w:pPr>
        <w:pStyle w:val="Normal"/>
        <w:rPr>
          <w:lang w:val="cs-CZ"/>
        </w:rPr>
      </w:pPr>
      <w:r>
        <w:rPr>
          <w:lang w:val="cs-CZ"/>
        </w:rPr>
        <w:t>A. Doporučení vládám členským státům</w:t>
      </w:r>
    </w:p>
    <w:p>
      <w:pPr>
        <w:pStyle w:val="Normal"/>
        <w:rPr>
          <w:lang w:val="cs-CZ"/>
        </w:rPr>
      </w:pPr>
      <w:r>
        <w:rPr>
          <w:lang w:val="cs-CZ"/>
        </w:rPr>
        <w:t>i.  podporovat mediaci v občanskoprávních věcech, kde je to vhodné</w:t>
      </w:r>
    </w:p>
    <w:p>
      <w:pPr>
        <w:pStyle w:val="Normal"/>
        <w:rPr>
          <w:lang w:val="cs-CZ"/>
        </w:rPr>
      </w:pPr>
      <w:r>
        <w:rPr>
          <w:lang w:val="cs-CZ"/>
        </w:rPr>
        <w:t>ii. přijmout  všechna opatření, které považují za nutné s ohledem na progresivní implementaci  principů mediace v občanskoprávních věcech uvedených níž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incipy mediace v občanskoprávních věce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. Definice mediace</w:t>
      </w:r>
    </w:p>
    <w:p>
      <w:pPr>
        <w:pStyle w:val="Normal"/>
        <w:rPr>
          <w:lang w:val="cs-CZ"/>
        </w:rPr>
      </w:pPr>
      <w:r>
        <w:rPr>
          <w:lang w:val="cs-CZ"/>
        </w:rPr>
        <w:t>Pro účely tohoto doporučení „mediace“ znamená způsob řešení sporů, kdy strany vyjednávají o sporných otázkách za účelem dosažení dohody za pomoci jednoho nebo více mediátor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I. Působnost</w:t>
      </w:r>
    </w:p>
    <w:p>
      <w:pPr>
        <w:pStyle w:val="Normal"/>
        <w:rPr>
          <w:lang w:val="cs-CZ"/>
        </w:rPr>
      </w:pPr>
      <w:r>
        <w:rPr>
          <w:lang w:val="cs-CZ"/>
        </w:rPr>
        <w:t>Toto doporučení se vztahuje na občansko právní věci. Pro účely tohoto doporučení znamená výraz občanskoprávní věci – věci týkající se občanských práv a povinností, včetně věcí obchodních, spotřebitelských a pracovních vyjma věcí správních a trestních.</w:t>
      </w:r>
    </w:p>
    <w:p>
      <w:pPr>
        <w:pStyle w:val="Normal"/>
        <w:rPr>
          <w:lang w:val="cs-CZ"/>
        </w:rPr>
      </w:pPr>
      <w:r>
        <w:rPr>
          <w:lang w:val="cs-CZ"/>
        </w:rPr>
        <w:t>Nic v tomto doporučení se nedotýká ustanovení doporučení č. R(98)1 o rodinné mediac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II. Organizace mediace</w:t>
      </w:r>
    </w:p>
    <w:p>
      <w:pPr>
        <w:pStyle w:val="Normal"/>
        <w:rPr>
          <w:lang w:val="cs-CZ"/>
        </w:rPr>
      </w:pPr>
      <w:r>
        <w:rPr>
          <w:lang w:val="cs-CZ"/>
        </w:rPr>
        <w:t>Státy mohou libovolně organizovat a ustanovovat mediaci v občanskoprávních věcech nejvhodnějším způsobem prostřednictvím veřejného nebo soukromého sekt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Mediace se může konat v rámci i mimo soudní proce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 přestože strany mohou využít mediace, musí být umožněn přístup k soudu jako konečné záruky ochranu práv účastník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ři organizace mediace, by státy měly najít rovnováhu mezi potřebou a účinky promlčecích lhůt a podporou rychlých a snadno dostupných mediačních říz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ediace může být vhodná zejména v případě, kdy soudní řízení je pro účastníky méně vhodné zejména s ohledem na náklady, formální povahu soudního řízení, nebo, kdy je třeba udržet dialog a kontakty mezi účastník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áty by měly zvážit možnost zavedení mediace, která je poskytována částečně nebo zcela zdarma a nebo poskytovat právní pomoc zejména v případech, kdy zájem některého z účastníků vyžaduje zvláštní ochran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okud v souvislosti s mediací vznikají náklady, měli by být odůvodněné a odpovídající důležitosti předmětné záležitosti a množství práce mediátora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V. Mediační proces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áty by měly zvážit rozsah v jakém dohody o řešení sporu prostřednictvím mediace omezují právo stran podat žalob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ediátoři musí jednat nezávisle a nestraně a musí zajistit, že je v průběhu mediačního procesu respektován princip rovnosti zbraní. Mediátor nemá pravomoc vnutit účastníkům řeš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Informace ohledně mediačního procesu je důvěrná a nemůže být následně použita, pokud se účastníci nedohodnou jinak nebo pokud jinak nestanoví národní legislativ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ediační proces musí zajistit, že strany mají dostatek času ke zvážení předmětných záležitostí a možné způsoby řešení sp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. Výcvik a odpovědnost mediátorů</w:t>
      </w:r>
    </w:p>
    <w:p>
      <w:pPr>
        <w:pStyle w:val="Normal"/>
        <w:rPr>
          <w:lang w:val="cs-CZ"/>
        </w:rPr>
      </w:pPr>
      <w:r>
        <w:rPr>
          <w:lang w:val="cs-CZ"/>
        </w:rPr>
        <w:t>Státy by měly zvážit učinění opatření k přijetí odpovídajících standardů pro výběr,  odpovědnost, vzdělání a kvalifikaci mediátorů, včetně mediátorů zabývající se případy s mezinárodními aspekt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. Dohody dosažené při mediaci</w:t>
      </w:r>
    </w:p>
    <w:p>
      <w:pPr>
        <w:pStyle w:val="Normal"/>
        <w:rPr>
          <w:lang w:val="cs-CZ"/>
        </w:rPr>
      </w:pPr>
      <w:r>
        <w:rPr>
          <w:lang w:val="cs-CZ"/>
        </w:rPr>
        <w:t>Za účelem definice předmětu, působnosti a závěru dohody, dohody by měla být uzavřena písemně na konci mediačního procesu a stranám by měl být poskytnut určitý čas na zvážení, na kterém se strany dohodnou poté, co je dohoda vypracována a předtím než je podepsán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ediátoři by měli informovat strany o účincích dosažených dohod a o tom, jaké mají jedna nebo obě strany podniknout kroky k výkonu jejich dohody. Takové dohody nesmějí být v rozporu s veřejným pořádk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I. Informace o mediaci</w:t>
      </w:r>
    </w:p>
    <w:p>
      <w:pPr>
        <w:pStyle w:val="Normal"/>
        <w:rPr/>
      </w:pPr>
      <w:r>
        <w:rPr>
          <w:lang w:val="cs-CZ"/>
        </w:rPr>
        <w:t>Státy musí poskytnout veřejnosti a účastníkům občanskoprávních sporů všeobecnou informaci o mediac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rany by měly shromažďovat a rozšiřovat podrobnou informaci o mediaci v občanskoprávních věcech  mimo jiné o nákladech a účinnosti medi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ěly by být přijaty kroky  v souladu s národním právem a praxí k vytvoření sítě národních a místních center, kde je možné získat nezávislou radu a informaci o mediaci, včetně telefonního čísla, adresy nebo e-mail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II. Mezinárodní aspekty</w:t>
      </w:r>
    </w:p>
    <w:p>
      <w:pPr>
        <w:pStyle w:val="Normal"/>
        <w:rPr/>
      </w:pPr>
      <w:r>
        <w:rPr>
          <w:lang w:val="cs-CZ"/>
        </w:rPr>
        <w:t>Státy by měly podporovat vytvoření mechanismu pro podporu využívání mediace k řešení  sporů s mezinárodním aspekt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áty by měly podporovat spolupráci mezi existujícími mediačními službami v občanskoprávních věcech za účelem podpory vyžívání mezinárodní medi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Doporučení Výboru ministrů č. (98) o rodinné mediaci přijaté 21. ledna 1998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Výbor ministrů za podmínek článku 15.b  statutu Rady Evropy</w:t>
      </w:r>
    </w:p>
    <w:p>
      <w:pPr>
        <w:pStyle w:val="Normal"/>
        <w:rPr>
          <w:lang w:val="cs-CZ"/>
        </w:rPr>
      </w:pPr>
      <w:r>
        <w:rPr>
          <w:lang w:val="cs-CZ"/>
        </w:rPr>
        <w:t>2. Berouce na vědomí rostoucí počet rodinných sporů, zejména těch, které jsou důsledkem rozchodu nebo rozvodu, škodlivé následky rodinných konfliktů a jejich vysoké sociální a ekonomické náklady pro stát.</w:t>
      </w:r>
    </w:p>
    <w:p>
      <w:pPr>
        <w:pStyle w:val="Normal"/>
        <w:rPr>
          <w:lang w:val="cs-CZ"/>
        </w:rPr>
      </w:pPr>
      <w:r>
        <w:rPr>
          <w:lang w:val="cs-CZ"/>
        </w:rPr>
        <w:t>3. Berouce na vědomí potřebu zajistit ochranu nejlepšího zájmu a blaha dítěte, jak stanoví mezinárodní instrumenty, berouce v úvahu zejména problémy týkající se péče o dítě a styku s dítětem jako důsledek rozchodu nebo rozvod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. Berouce v potaz vývoj způsobů řešení sporů konsensuálním způsobem a uznávající potřebu zmenšit konflikty zájmů všech členů rodin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. Uznávaje zvláštní povahu rodinných sporů jmenovitě:</w:t>
      </w:r>
    </w:p>
    <w:p>
      <w:pPr>
        <w:pStyle w:val="Normal"/>
        <w:rPr>
          <w:lang w:val="cs-CZ"/>
        </w:rPr>
      </w:pPr>
      <w:r>
        <w:rPr>
          <w:lang w:val="cs-CZ"/>
        </w:rPr>
        <w:t>- skutečnost, že rodinné spory se týkají osob, které jsou v závislém a trvalém vztahu</w:t>
      </w:r>
    </w:p>
    <w:p>
      <w:pPr>
        <w:pStyle w:val="Normal"/>
        <w:rPr>
          <w:lang w:val="cs-CZ"/>
        </w:rPr>
      </w:pPr>
      <w:r>
        <w:rPr>
          <w:lang w:val="cs-CZ"/>
        </w:rPr>
        <w:t>- skutečnost, že rodinné spory vznikají v kontextu stresujících emocí a zhoršují je</w:t>
      </w:r>
    </w:p>
    <w:p>
      <w:pPr>
        <w:pStyle w:val="Normal"/>
        <w:rPr>
          <w:lang w:val="cs-CZ"/>
        </w:rPr>
      </w:pPr>
      <w:r>
        <w:rPr>
          <w:lang w:val="cs-CZ"/>
        </w:rPr>
        <w:t>- skutečnost, že rozchod a rozvod se týká všech členů rodiny, zejména dět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. Odkazujíce na Evropskou úmluvu o výkonu práv dětí, zejména článek 13 této úmluvy, který se týká mediaci a jiných procesů k řešení sporů týkajících se dět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. Berouce v úvahu výsledky výzkumu o využívání mediace a zkušenosti několika států v této oblasti, které ukazují, že rodinná mediace má potenciál</w:t>
      </w:r>
    </w:p>
    <w:p>
      <w:pPr>
        <w:pStyle w:val="Normal"/>
        <w:rPr>
          <w:lang w:val="cs-CZ"/>
        </w:rPr>
      </w:pPr>
      <w:r>
        <w:rPr>
          <w:lang w:val="cs-CZ"/>
        </w:rPr>
        <w:t>- zlepšit komunikaci mezi členy rodiny</w:t>
      </w:r>
    </w:p>
    <w:p>
      <w:pPr>
        <w:pStyle w:val="Normal"/>
        <w:rPr/>
      </w:pPr>
      <w:r>
        <w:rPr>
          <w:lang w:val="cs-CZ"/>
        </w:rPr>
        <w:t>- zmírnit konflikty mezi stranami sporu</w:t>
      </w:r>
    </w:p>
    <w:p>
      <w:pPr>
        <w:pStyle w:val="Normal"/>
        <w:rPr>
          <w:lang w:val="cs-CZ"/>
        </w:rPr>
      </w:pPr>
      <w:r>
        <w:rPr>
          <w:lang w:val="cs-CZ"/>
        </w:rPr>
        <w:t>- vést k přátelským dohodám</w:t>
      </w:r>
    </w:p>
    <w:p>
      <w:pPr>
        <w:pStyle w:val="Normal"/>
        <w:rPr>
          <w:lang w:val="cs-CZ"/>
        </w:rPr>
      </w:pPr>
      <w:r>
        <w:rPr>
          <w:lang w:val="cs-CZ"/>
        </w:rPr>
        <w:t>- poskytnout kontinuitu kontaktů mezi rodiči a dětmi</w:t>
      </w:r>
    </w:p>
    <w:p>
      <w:pPr>
        <w:pStyle w:val="Normal"/>
        <w:rPr>
          <w:lang w:val="cs-CZ"/>
        </w:rPr>
      </w:pPr>
      <w:r>
        <w:rPr>
          <w:lang w:val="cs-CZ"/>
        </w:rPr>
        <w:t>- snížit sociální a ekonomické náklady rozchodu a rozvodu pro účastníky i státy</w:t>
      </w:r>
    </w:p>
    <w:p>
      <w:pPr>
        <w:pStyle w:val="Normal"/>
        <w:rPr>
          <w:lang w:val="cs-CZ"/>
        </w:rPr>
      </w:pPr>
      <w:r>
        <w:rPr>
          <w:lang w:val="cs-CZ"/>
        </w:rPr>
        <w:t>- zmenšit čas potřebný k vyřešení konflik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. Zdůrazňujíce vzrůstající internacionalizaci rodinných vztahů a specifické problémy spojené s tímto fenomén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. Uvědomující se, že značný počet států zvažuje zavedení rodinné medi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0. Přesvědčen o tom, že je třeba více využívat rodinné mediace, procesu, ve kterém třetí strana, mediátor, nestranný a neutrální pomáhá stranám vyjednávat o sporných záležitostech a dosáhnou jejich vlastních doho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1. Doporučuje vládám členských států:</w:t>
      </w:r>
    </w:p>
    <w:p>
      <w:pPr>
        <w:pStyle w:val="Normal"/>
        <w:rPr/>
      </w:pPr>
      <w:r>
        <w:rPr>
          <w:lang w:val="cs-CZ"/>
        </w:rPr>
        <w:t>i. zavést nebo podporovat rodinnou mediaci a kde je to nutné posílit existující rodinnou mediaci</w:t>
      </w:r>
    </w:p>
    <w:p>
      <w:pPr>
        <w:pStyle w:val="Normal"/>
        <w:rPr>
          <w:lang w:val="cs-CZ"/>
        </w:rPr>
      </w:pPr>
      <w:r>
        <w:rPr>
          <w:lang w:val="cs-CZ"/>
        </w:rPr>
        <w:t>ii. přijmout a vynutit veškerá opatření, která považují za nutná s ohledem na implementaci následujících principů pro podporu a využívání rodinné mediace jako vhodného prostředku pro řešení rodinných spor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incipy rodinné mediace</w:t>
      </w:r>
    </w:p>
    <w:p>
      <w:pPr>
        <w:pStyle w:val="Normal"/>
        <w:rPr/>
      </w:pPr>
      <w:r>
        <w:rPr>
          <w:b/>
          <w:lang w:val="cs-CZ"/>
        </w:rPr>
        <w:t>I. Působnost media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a) Rodinná mediace by se měla vztahovat na spory mezi členy jedné rodiny, ať jsou příbuzní pokrevně nebo v důsledku manželství, a ty kteří žijí nebo žili v rodinných vztazích, jak jsou definovány národním práv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) Přesto státy mají možnost volně určit specifické záležitosti a případy, na které se vztahuje rodinná medi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I. Organizace mediace</w:t>
      </w:r>
    </w:p>
    <w:p>
      <w:pPr>
        <w:pStyle w:val="Normal"/>
        <w:rPr>
          <w:lang w:val="cs-CZ"/>
        </w:rPr>
      </w:pPr>
      <w:r>
        <w:rPr>
          <w:lang w:val="cs-CZ"/>
        </w:rPr>
        <w:t>a) Mediaci by neměla být z principu povinná.</w:t>
      </w:r>
    </w:p>
    <w:p>
      <w:pPr>
        <w:pStyle w:val="Normal"/>
        <w:rPr/>
      </w:pPr>
      <w:r>
        <w:rPr>
          <w:lang w:val="cs-CZ"/>
        </w:rPr>
        <w:t>b) Státy mohou libovolně organizovat a poskytovat mediaci, jak považují za vhodné prostřednictvím veřejného nebo soukromého sekt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) Bez ohledu na to, jak je mediace organizována nebo poskytována, státy by měli zajistit odpovídající mechanismy k zajištění:</w:t>
      </w:r>
    </w:p>
    <w:p>
      <w:pPr>
        <w:pStyle w:val="Normal"/>
        <w:rPr>
          <w:lang w:val="cs-CZ"/>
        </w:rPr>
      </w:pPr>
      <w:r>
        <w:rPr>
          <w:lang w:val="cs-CZ"/>
        </w:rPr>
        <w:t>- postupů pro výběr, vzdělávání a kvalifikaci mediátorů</w:t>
      </w:r>
    </w:p>
    <w:p>
      <w:pPr>
        <w:pStyle w:val="Normal"/>
        <w:rPr/>
      </w:pPr>
      <w:r>
        <w:rPr>
          <w:lang w:val="cs-CZ"/>
        </w:rPr>
        <w:t>- standardů, které musí být dosaženy a zachovávány mediáto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II. Mediační proces</w:t>
      </w:r>
    </w:p>
    <w:p>
      <w:pPr>
        <w:pStyle w:val="Normal"/>
        <w:rPr>
          <w:lang w:val="cs-CZ"/>
        </w:rPr>
      </w:pPr>
      <w:r>
        <w:rPr>
          <w:lang w:val="cs-CZ"/>
        </w:rPr>
        <w:t>Státy by měly zajistit odpovídající mechanismy, které zajišťují, že proces mediace je prováděn podle následujících principů.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je nestranný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je ve vztahu k výsledku mediace neutráln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respektuje názory stran a zajišťuje rovnost jejich možností vyjednáva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nemá pravomoc vnutit stranám řešen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dmínky, za kterých se rodinná mediace koná, musejí zajišťovat soukrom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diskuse v průběhu mediace je důvěrná a nemůže být následně použita s výjimkou dohody stran nebo v případech, kdy tak stanoví národní právo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musí v odpovídajících případech informovat strany o možnosti manželského poradenství nebo jiných forem poradenství jako prostředku řešení jejich manželských nebo rodinných problém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musí brát zvláště v úvahu blaho a nejlepší zájem dítěte, musí podporovat rodiče, aby se zaměřili na potřeby dětí a upozornit rodiče na jejich prvotní odpovědností je blaho jejich dětí a že je potřebné, aby informovali a konzultovali své dě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musí věnovat zvláštní pozornost tomu, zda se v minulosti nedošlo k násilí nebo zda k němu nemůže dojít v budoucnosti a jaký to může mít dopad na vyjednávací pozici stran, a musí zvážit, zda je za takových okolností mediační proces vhodný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ediátor může poskytovat právní informaci, neměl by však poskytovat právní poradenství. Musí ve vhodných případech informovat strany o možnosti konzultace právníka nebo jiného relevantního odborník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V. Status mediačních dohod</w:t>
      </w:r>
    </w:p>
    <w:p>
      <w:pPr>
        <w:pStyle w:val="Normal"/>
        <w:rPr>
          <w:lang w:val="cs-CZ"/>
        </w:rPr>
      </w:pPr>
      <w:r>
        <w:rPr>
          <w:lang w:val="cs-CZ"/>
        </w:rPr>
        <w:t>Státy by měly podporovat schválení mediačních dohod soudem nebo jiným kompetentním orgánem, pokud to strany požadují, a měl by poskytovat mechanismus pro výkon takových schválených dohod podle národního práv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. Vztah mezi mediačním procesem a řízením před soudem nebo jiným kompetentním orgánem</w:t>
      </w:r>
    </w:p>
    <w:p>
      <w:pPr>
        <w:pStyle w:val="Normal"/>
        <w:rPr>
          <w:lang w:val="cs-CZ"/>
        </w:rPr>
      </w:pPr>
      <w:r>
        <w:rPr>
          <w:lang w:val="cs-CZ"/>
        </w:rPr>
        <w:t>a) Státy by měly uznávat autonomii mediačního řízení a možnost, aby se mediace konala před, v průběhu nebo po soudním říz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) Státy by měly zavést mechanismus, který by</w:t>
      </w:r>
    </w:p>
    <w:p>
      <w:pPr>
        <w:pStyle w:val="Normal"/>
        <w:rPr>
          <w:lang w:val="cs-CZ"/>
        </w:rPr>
      </w:pPr>
      <w:r>
        <w:rPr>
          <w:lang w:val="cs-CZ"/>
        </w:rPr>
        <w:t>i) umožnil přerušit soudní řízení, aby mohla proběhnout mediace</w:t>
      </w:r>
    </w:p>
    <w:p>
      <w:pPr>
        <w:pStyle w:val="Normal"/>
        <w:rPr>
          <w:lang w:val="cs-CZ"/>
        </w:rPr>
      </w:pPr>
      <w:r>
        <w:rPr>
          <w:lang w:val="cs-CZ"/>
        </w:rPr>
        <w:t>ii) zajistit, že v takovém případě soud nebo jiný kompetentní orgán bude mít i nadále pravomoc činit urgentní rozhodnutí za účelem ochrany stran nebo jejich dětí nebo jejich majetku</w:t>
      </w:r>
    </w:p>
    <w:p>
      <w:pPr>
        <w:pStyle w:val="Normal"/>
        <w:rPr/>
      </w:pPr>
      <w:r>
        <w:rPr>
          <w:lang w:val="cs-CZ"/>
        </w:rPr>
        <w:t>iii. Informovat soud nebo jiný kompetentní orgán zda strany pokračují nebo nepokračují v mediaci a zda strany dosáhly doho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. Podpora a přístup k mediac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Státy by měly podporovat rozvoj rodinné mediace, zvláště prostřednictvím veřejných informačních programů, které umožňují lepší porozumění touto způsobu řešení sporů konsensuálním způsobem.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táty mohou volně vytvořit mechanismy pro poskytování relevantních informací o mediaci v individuálních případech jako o alternativním způsobu řešení sporů               (například povinné setkání s mediátorem) a prostřednictvím toho umožnit stranám zvážit, zda je možné a vhodné využít v předmětné věci mediace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táty by měly také usilovat o přijetí všech nutných opatření k umožnění přístupu k rodinné mediaci, včetně mezinárodní mediace, aby přispěli k rozvoji tohoto konsensuálního způsobu řešení rodinných spor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I. Jiné prostředky řešení sporů</w:t>
      </w:r>
    </w:p>
    <w:p>
      <w:pPr>
        <w:pStyle w:val="Normal"/>
        <w:rPr>
          <w:lang w:val="cs-CZ"/>
        </w:rPr>
      </w:pPr>
      <w:r>
        <w:rPr>
          <w:lang w:val="cs-CZ"/>
        </w:rPr>
        <w:t>Státy mohou prozkoumat, zda je žádoucí aplikovat principy mediace uvedené v tomto doporučení na jiné způsoby řešení sporů, je-li to vhodn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III. Věci s mezinárodním prvke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táty by měly zvážit ustanovení mechanismů pro využití mediace v případech s mezinárodním prvkem, kde je to vhodné, zvláště ve všech věcech týkajících se dětí, zejména těch týkající se rodičovské výchovy a styku s rodiči, kteří žijí nebo očekávají, že budou žít v jiném státě.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Mezinárodní mediace by měla být považována za vhodný proces, který umožňuje rodičům zorganizovat a reorganizovat péči a styk nebo řešit spory z rozhodnutí o těchto věcech. Avšak v případech nesprávného přemístění nebo zadržení dítěte, mezinárodní mediace nemá být použita, pokud by zpozdila urychlený návrat dítěte.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Veškeré výše uvedené principy se vztahují na mezinárodní mediaci.</w:t>
      </w:r>
    </w:p>
    <w:p>
      <w:pPr>
        <w:pStyle w:val="Normal"/>
        <w:numPr>
          <w:ilvl w:val="0"/>
          <w:numId w:val="1"/>
        </w:numPr>
        <w:rPr/>
      </w:pPr>
      <w:r>
        <w:rPr>
          <w:lang w:val="cs-CZ"/>
        </w:rPr>
        <w:t>Státy by měly, jak dalece je to možné podporovat spolupráci mezi existujícími službami zabývajícími se rodinnou mediací za účelem podpory mezinárodní mediace.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Vzhledem ke zvláštní povaze mezinárodní mediace, musí být po mezinárodních mediátorech požadováno, aby prošli zvláštním školení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/>
      </w:pPr>
      <w:r>
        <w:rPr/>
        <w:t>Stránka vyhledavače dokumentů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s://wcm.coe.int/rsi/CM/advSearchEn.jsp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26:00Z</dcterms:created>
  <dc:creator>šošon</dc:creator>
  <dc:description/>
  <dc:language>en-US</dc:language>
  <cp:lastModifiedBy>Jakub</cp:lastModifiedBy>
  <dcterms:modified xsi:type="dcterms:W3CDTF">2005-04-12T09:26:00Z</dcterms:modified>
  <cp:revision>2</cp:revision>
  <dc:subject/>
  <dc:title>Rada Evropy a mediace</dc:title>
</cp:coreProperties>
</file>